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40"/>
          <w:szCs w:val="40"/>
        </w:rPr>
        <w:t>彰化縣立田尾國中一一</w:t>
      </w:r>
      <w:r>
        <w:rPr>
          <w:rFonts w:eastAsia="標楷體" w:cs="標楷體" w:ascii="標楷體" w:hAnsi="標楷體"/>
          <w:sz w:val="40"/>
          <w:szCs w:val="40"/>
        </w:rPr>
        <w:t>0</w:t>
      </w:r>
      <w:r>
        <w:rPr>
          <w:rFonts w:ascii="標楷體" w:hAnsi="標楷體" w:cs="標楷體" w:eastAsia="標楷體"/>
          <w:sz w:val="40"/>
          <w:szCs w:val="40"/>
        </w:rPr>
        <w:t>學年第一學期第三次段考三年級公民科試題卷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一、選擇題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每題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分，總分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分                           班      號   姓名</w:t>
      </w:r>
    </w:p>
    <w:p>
      <w:pPr>
        <w:sectPr>
          <w:footerReference w:type="default" r:id="rId2"/>
          <w:type w:val="nextPage"/>
          <w:pgSz w:w="14570" w:h="20636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bookmarkStart w:id="0" w:name="OP3_ba7efafe4eb5495e8451fa5b3fc3e869"/>
      <w:bookmarkStart w:id="1" w:name="OP2_ba7efafe4eb5495e8451fa5b3fc3e869"/>
      <w:bookmarkStart w:id="2" w:name="OP1_ba7efafe4eb5495e8451fa5b3fc3e869"/>
      <w:bookmarkEnd w:id="0"/>
      <w:bookmarkEnd w:id="1"/>
      <w:bookmarkEnd w:id="2"/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澎大海在整理資料夾，資料夾的內容物分類如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所示。請問：圖中應為《民法》規範的相關資料夾有哪幾份？  </w:t>
      </w:r>
      <w:bookmarkStart w:id="3" w:name="OP1_4CB09A2722D14920B4B7E68FE6EE479B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" w:name="OPTG1_4CB09A2722D14920B4B7E68FE6EE479B"/>
      <w:r>
        <w:rPr>
          <w:rFonts w:ascii="標楷體" w:hAnsi="標楷體" w:cs="標楷體" w:eastAsia="標楷體"/>
          <w:sz w:val="26"/>
          <w:szCs w:val="26"/>
        </w:rPr>
        <w:t>甲乙丙　</w:t>
      </w:r>
      <w:bookmarkStart w:id="5" w:name="OP2_4CB09A2722D14920B4B7E68FE6EE479B"/>
      <w:bookmarkEnd w:id="3"/>
      <w:bookmarkEnd w:id="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" w:name="OPTG2_4CB09A2722D14920B4B7E68FE6EE479B"/>
      <w:r>
        <w:rPr>
          <w:rFonts w:ascii="標楷體" w:hAnsi="標楷體" w:cs="標楷體" w:eastAsia="標楷體"/>
          <w:sz w:val="26"/>
          <w:szCs w:val="26"/>
        </w:rPr>
        <w:t>甲丙丁　</w:t>
      </w:r>
      <w:bookmarkStart w:id="7" w:name="OP3_4CB09A2722D14920B4B7E68FE6EE479B"/>
      <w:bookmarkEnd w:id="5"/>
      <w:bookmarkEnd w:id="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" w:name="OPTG3_4CB09A2722D14920B4B7E68FE6EE479B"/>
      <w:r>
        <w:rPr>
          <w:rFonts w:ascii="標楷體" w:hAnsi="標楷體" w:cs="標楷體" w:eastAsia="標楷體"/>
          <w:sz w:val="26"/>
          <w:szCs w:val="26"/>
        </w:rPr>
        <w:t>甲乙丁　</w:t>
      </w:r>
      <w:bookmarkStart w:id="9" w:name="OP4_4CB09A2722D14920B4B7E68FE6EE479B"/>
      <w:bookmarkEnd w:id="7"/>
      <w:bookmarkEnd w:id="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" w:name="OPTG4_4CB09A2722D14920B4B7E68FE6EE479B"/>
      <w:r>
        <w:rPr>
          <w:rFonts w:ascii="標楷體" w:hAnsi="標楷體" w:cs="標楷體" w:eastAsia="標楷體"/>
          <w:sz w:val="26"/>
          <w:szCs w:val="26"/>
        </w:rPr>
        <w:t>乙丙丁</w:t>
      </w:r>
      <w:bookmarkEnd w:id="9"/>
      <w:bookmarkEnd w:id="10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2290445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color w:val="000000"/>
          <w:sz w:val="26"/>
          <w:szCs w:val="26"/>
        </w:rPr>
        <w:t>依現代法律觀點，下列哪個故事所描述的行為，屬於《民法》規範的範圍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王昭君出塞和親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白素貞為救許仙，盜採仙藥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西門慶教唆潘金蓮殺武大郎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周公為平定管蔡之亂而大義滅親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關於權利行使的原則，下列敘述何者正確？　</w:t>
      </w:r>
      <w:bookmarkStart w:id="11" w:name="OP1_B0154DEC8A0B4A28A5462F75DBB9448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" w:name="OPTG1_B0154DEC8A0B4A28A5462F75DBB94488"/>
      <w:r>
        <w:rPr>
          <w:rFonts w:ascii="標楷體" w:hAnsi="標楷體" w:cs="標楷體" w:eastAsia="標楷體"/>
          <w:sz w:val="26"/>
          <w:szCs w:val="26"/>
        </w:rPr>
        <w:t>只要雙方同意，個人可與他人自由簽訂契約，不受限制　</w:t>
      </w:r>
      <w:bookmarkStart w:id="13" w:name="OP2_B0154DEC8A0B4A28A5462F75DBB94488"/>
      <w:bookmarkEnd w:id="11"/>
      <w:bookmarkEnd w:id="1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" w:name="OPTG2_B0154DEC8A0B4A28A5462F75DBB94488"/>
      <w:r>
        <w:rPr>
          <w:rFonts w:ascii="標楷體" w:hAnsi="標楷體" w:cs="標楷體" w:eastAsia="標楷體"/>
          <w:sz w:val="26"/>
          <w:szCs w:val="26"/>
        </w:rPr>
        <w:t>只要是合法的權利，無論多久，權利都不會消滅　</w:t>
      </w:r>
      <w:bookmarkStart w:id="15" w:name="OP3_B0154DEC8A0B4A28A5462F75DBB94488"/>
      <w:bookmarkEnd w:id="13"/>
      <w:bookmarkEnd w:id="1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6" w:name="OPTG3_B0154DEC8A0B4A28A5462F75DBB94488"/>
      <w:r>
        <w:rPr>
          <w:rFonts w:ascii="標楷體" w:hAnsi="標楷體" w:cs="標楷體" w:eastAsia="標楷體"/>
          <w:sz w:val="26"/>
          <w:szCs w:val="26"/>
        </w:rPr>
        <w:t>權利的行使，雖然侵害公共利益，但只要合法，仍舊可主張其權利　</w:t>
      </w:r>
      <w:bookmarkStart w:id="17" w:name="OP4_B0154DEC8A0B4A28A5462F75DBB94488"/>
      <w:bookmarkEnd w:id="15"/>
      <w:bookmarkEnd w:id="1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" w:name="OPTG4_B0154DEC8A0B4A28A5462F75DBB94488"/>
      <w:r>
        <w:rPr>
          <w:rFonts w:ascii="標楷體" w:hAnsi="標楷體" w:cs="標楷體" w:eastAsia="標楷體"/>
          <w:sz w:val="26"/>
          <w:szCs w:val="26"/>
        </w:rPr>
        <w:t>國家不會任意介入契約內容，但為了避免權利濫用，法律仍有些原則性的規定及限制</w:t>
      </w:r>
      <w:bookmarkEnd w:id="17"/>
      <w:bookmarkEnd w:id="18"/>
    </w:p>
    <w:p>
      <w:pPr>
        <w:pStyle w:val="Style17"/>
        <w:numPr>
          <w:ilvl w:val="0"/>
          <w:numId w:val="1"/>
        </w:numPr>
        <w:rPr/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 xml:space="preserve">如下是一對姐妹的通訊內容，根據兩人對話，下列說明何者正確？  </w:t>
      </w:r>
      <w:bookmarkStart w:id="19" w:name="OP1_F9A6B4F850114AA982373A53016D50D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" w:name="OPTG1_F9A6B4F850114AA982373A53016D50D9"/>
      <w:r>
        <w:rPr>
          <w:rFonts w:ascii="標楷體" w:hAnsi="標楷體" w:cs="標楷體" w:eastAsia="標楷體"/>
          <w:sz w:val="26"/>
          <w:szCs w:val="26"/>
        </w:rPr>
        <w:t>兩人存在借貸關係　</w:t>
      </w:r>
      <w:bookmarkStart w:id="21" w:name="OP2_F9A6B4F850114AA982373A53016D50D9"/>
      <w:bookmarkEnd w:id="19"/>
      <w:bookmarkEnd w:id="2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" w:name="OPTG2_F9A6B4F850114AA982373A53016D50D9"/>
      <w:r>
        <w:rPr>
          <w:rFonts w:ascii="標楷體" w:hAnsi="標楷體" w:cs="標楷體" w:eastAsia="標楷體"/>
          <w:sz w:val="26"/>
          <w:szCs w:val="26"/>
        </w:rPr>
        <w:t>由於兩人是姐妹，所以行為不受《民法》規範　</w:t>
      </w:r>
      <w:bookmarkStart w:id="23" w:name="OP3_F9A6B4F850114AA982373A53016D50D9"/>
      <w:bookmarkEnd w:id="21"/>
      <w:bookmarkEnd w:id="2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" w:name="OPTG3_F9A6B4F850114AA982373A53016D50D9"/>
      <w:r>
        <w:rPr>
          <w:rFonts w:ascii="標楷體" w:hAnsi="標楷體" w:cs="標楷體" w:eastAsia="標楷體"/>
          <w:sz w:val="26"/>
          <w:szCs w:val="26"/>
        </w:rPr>
        <w:t>小妹</w:t>
      </w:r>
      <w:r>
        <w:rPr>
          <w:rFonts w:ascii="標楷體" w:hAnsi="標楷體" w:cs="標楷體" w:eastAsia="標楷體"/>
          <w:sz w:val="26"/>
          <w:szCs w:val="26"/>
        </w:rPr>
        <w:t>有取得還款的權利</w:t>
      </w:r>
      <w:r>
        <w:rPr>
          <w:rFonts w:ascii="標楷體" w:hAnsi="標楷體" w:cs="標楷體" w:eastAsia="標楷體"/>
          <w:sz w:val="26"/>
          <w:szCs w:val="26"/>
        </w:rPr>
        <w:t>　</w:t>
      </w:r>
      <w:bookmarkStart w:id="25" w:name="OP4_F9A6B4F850114AA982373A53016D50D9"/>
      <w:bookmarkEnd w:id="23"/>
      <w:bookmarkEnd w:id="2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" w:name="OPTG4_F9A6B4F850114AA982373A53016D50D9"/>
      <w:r>
        <w:rPr>
          <w:rFonts w:ascii="標楷體" w:hAnsi="標楷體" w:cs="標楷體" w:eastAsia="標楷體"/>
          <w:sz w:val="26"/>
          <w:szCs w:val="26"/>
        </w:rPr>
        <w:t>大姐</w:t>
      </w:r>
      <w:r>
        <w:rPr/>
        <w:t>有借用金錢的義務</w:t>
      </w:r>
      <w:bookmarkEnd w:id="25"/>
      <w:bookmarkEnd w:id="26"/>
    </w:p>
    <w:tbl>
      <w:tblPr>
        <w:tblW w:w="481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right="120" w:firstLine="39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小妹：姐，借我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00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元。（訊息已讀）</w:t>
            </w:r>
          </w:p>
          <w:p>
            <w:pPr>
              <w:pStyle w:val="Style17"/>
              <w:ind w:left="37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姐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OK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已經匯到妳的戶頭囉！（訊息已讀）</w:t>
            </w:r>
          </w:p>
        </w:tc>
      </w:tr>
    </w:tbl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依據現行《民法》的規定</w:t>
      </w:r>
      <w:r>
        <w:rPr>
          <w:rFonts w:ascii="標楷體" w:hAnsi="標楷體" w:cs="標楷體" w:eastAsia="標楷體"/>
          <w:bCs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新人結婚應具備下列哪些要件，才具有效力？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甲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須有結婚儀式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乙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有兩人以上證人之簽名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丙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雙方當事人向戶政機關登記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須公開宴客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戊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以書面為之　</w:t>
      </w:r>
      <w:bookmarkStart w:id="27" w:name="OP1_E11DBD4A58194BD4ACB01BD6431C6A9E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8" w:name="OPTG1_E11DBD4A58194BD4ACB01BD6431C6A9E"/>
      <w:r>
        <w:rPr>
          <w:rFonts w:ascii="標楷體" w:hAnsi="標楷體" w:cs="標楷體" w:eastAsia="標楷體"/>
          <w:sz w:val="26"/>
          <w:szCs w:val="26"/>
        </w:rPr>
        <w:t>甲乙丙　</w:t>
      </w:r>
      <w:bookmarkStart w:id="29" w:name="OP2_E11DBD4A58194BD4ACB01BD6431C6A9E"/>
      <w:bookmarkEnd w:id="27"/>
      <w:bookmarkEnd w:id="2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30" w:name="OPTG2_E11DBD4A58194BD4ACB01BD6431C6A9E"/>
      <w:r>
        <w:rPr>
          <w:rFonts w:ascii="標楷體" w:hAnsi="標楷體" w:cs="標楷體" w:eastAsia="標楷體"/>
          <w:sz w:val="26"/>
          <w:szCs w:val="26"/>
        </w:rPr>
        <w:t>乙丙丁　</w:t>
      </w:r>
      <w:bookmarkStart w:id="31" w:name="OP3_E11DBD4A58194BD4ACB01BD6431C6A9E"/>
      <w:bookmarkEnd w:id="29"/>
      <w:bookmarkEnd w:id="3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32" w:name="OPTG3_E11DBD4A58194BD4ACB01BD6431C6A9E"/>
      <w:r>
        <w:rPr>
          <w:rFonts w:ascii="標楷體" w:hAnsi="標楷體" w:cs="標楷體" w:eastAsia="標楷體"/>
          <w:sz w:val="26"/>
          <w:szCs w:val="26"/>
        </w:rPr>
        <w:t>乙丙戊　</w:t>
      </w:r>
      <w:bookmarkStart w:id="33" w:name="OP4_E11DBD4A58194BD4ACB01BD6431C6A9E"/>
      <w:bookmarkEnd w:id="31"/>
      <w:bookmarkEnd w:id="3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34" w:name="OPTG4_E11DBD4A58194BD4ACB01BD6431C6A9E"/>
      <w:r>
        <w:rPr>
          <w:rFonts w:ascii="標楷體" w:hAnsi="標楷體" w:cs="標楷體" w:eastAsia="標楷體"/>
          <w:sz w:val="26"/>
          <w:szCs w:val="26"/>
        </w:rPr>
        <w:t>甲丙戊</w:t>
      </w:r>
      <w:bookmarkEnd w:id="33"/>
      <w:bookmarkEnd w:id="34"/>
    </w:p>
    <w:p>
      <w:pPr>
        <w:pStyle w:val="Style17"/>
        <w:ind w:left="0" w:hanging="0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為四位民眾的基本資料，請回答</w:t>
      </w:r>
      <w:r>
        <w:rPr>
          <w:rFonts w:eastAsia="標楷體" w:cs="標楷體" w:ascii="標楷體" w:hAnsi="標楷體"/>
          <w:sz w:val="26"/>
          <w:szCs w:val="26"/>
        </w:rPr>
        <w:t>6~8</w:t>
      </w:r>
      <w:r>
        <w:rPr/>
        <w:t>題</w:t>
      </w:r>
      <w:r>
        <w:rPr/>
        <w:t>:</w:t>
      </w:r>
    </w:p>
    <w:tbl>
      <w:tblPr>
        <w:tblW w:w="58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"/>
        <w:gridCol w:w="812"/>
        <w:gridCol w:w="811"/>
        <w:gridCol w:w="747"/>
        <w:gridCol w:w="1355"/>
        <w:gridCol w:w="135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業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精神狀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婚姻狀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澎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5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碩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監護宣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婚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丁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攤販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大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健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婚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滿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高中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健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已婚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旺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8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畫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中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受輔助宣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已婚</w:t>
            </w:r>
          </w:p>
        </w:tc>
      </w:tr>
    </w:tbl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▲</w:t>
      </w:r>
      <w:r>
        <w:rPr>
          <w:rFonts w:ascii="標楷體" w:hAnsi="標楷體" w:cs="標楷體" w:eastAsia="標楷體"/>
          <w:sz w:val="26"/>
          <w:szCs w:val="26"/>
        </w:rPr>
        <w:t>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《民法》規定，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中有人必須對其法律行為負起完全的民事責任，其所根據的判斷項目應為下列何者？  </w:t>
      </w:r>
      <w:bookmarkStart w:id="35" w:name="OP1_C23B84C1C2274D20815210BE442236CA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36" w:name="OPTG1_C23B84C1C2274D20815210BE442236CA"/>
      <w:r>
        <w:rPr>
          <w:rFonts w:ascii="標楷體" w:hAnsi="標楷體" w:cs="標楷體" w:eastAsia="標楷體"/>
          <w:sz w:val="26"/>
          <w:szCs w:val="26"/>
        </w:rPr>
        <w:t>年齡和職業　</w:t>
      </w:r>
      <w:bookmarkStart w:id="37" w:name="OP2_C23B84C1C2274D20815210BE442236CA"/>
      <w:bookmarkEnd w:id="35"/>
      <w:bookmarkEnd w:id="3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38" w:name="OPTG2_C23B84C1C2274D20815210BE442236CA"/>
      <w:r>
        <w:rPr>
          <w:rFonts w:ascii="標楷體" w:hAnsi="標楷體" w:cs="標楷體" w:eastAsia="標楷體"/>
          <w:sz w:val="26"/>
          <w:szCs w:val="26"/>
        </w:rPr>
        <w:t>學歷和精神狀態　</w:t>
      </w:r>
      <w:bookmarkStart w:id="39" w:name="OP3_C23B84C1C2274D20815210BE442236CA"/>
      <w:bookmarkEnd w:id="37"/>
      <w:bookmarkEnd w:id="3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0" w:name="OPTG3_C23B84C1C2274D20815210BE442236CA"/>
      <w:r>
        <w:rPr>
          <w:rFonts w:ascii="標楷體" w:hAnsi="標楷體" w:cs="標楷體" w:eastAsia="標楷體"/>
          <w:sz w:val="26"/>
          <w:szCs w:val="26"/>
        </w:rPr>
        <w:t>年齡和精神狀態　</w:t>
      </w:r>
      <w:bookmarkStart w:id="41" w:name="OP4_C23B84C1C2274D20815210BE442236CA"/>
      <w:bookmarkEnd w:id="39"/>
      <w:bookmarkEnd w:id="4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2" w:name="OPTG4_C23B84C1C2274D20815210BE442236CA"/>
      <w:r>
        <w:rPr>
          <w:rFonts w:ascii="標楷體" w:hAnsi="標楷體" w:cs="標楷體" w:eastAsia="標楷體"/>
          <w:sz w:val="26"/>
          <w:szCs w:val="26"/>
        </w:rPr>
        <w:t>職業和學歷</w:t>
      </w:r>
      <w:bookmarkEnd w:id="41"/>
      <w:bookmarkEnd w:id="42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中，何人必須對其法律行為負起完全的民事責任？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澎澎、旺旺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澎澎、丁丁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丁丁、滿滿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旺旺、滿滿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依照《民法》的規定，下列關於「澎澎」的敘述何者正確？　</w:t>
      </w:r>
      <w:bookmarkStart w:id="43" w:name="OP1_97B463F7C35749C48226F5668DE7710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4" w:name="OPTG1_97B463F7C35749C48226F5668DE77107"/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澎澎屬於限制行為能力人　</w:t>
      </w:r>
      <w:bookmarkStart w:id="45" w:name="OP2_97B463F7C35749C48226F5668DE77107"/>
      <w:bookmarkEnd w:id="43"/>
      <w:bookmarkEnd w:id="4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6" w:name="OPTG2_97B463F7C35749C48226F5668DE77107"/>
      <w:r>
        <w:rPr>
          <w:rFonts w:ascii="標楷體" w:hAnsi="標楷體" w:cs="標楷體" w:eastAsia="標楷體"/>
          <w:sz w:val="26"/>
          <w:szCs w:val="26"/>
        </w:rPr>
        <w:t>其行為只要得到法定代理人允許或同意，即有法律效力　</w:t>
      </w:r>
      <w:bookmarkStart w:id="47" w:name="OP3_97B463F7C35749C48226F5668DE77107"/>
      <w:bookmarkEnd w:id="45"/>
      <w:bookmarkEnd w:id="4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48" w:name="OPTG3_97B463F7C35749C48226F5668DE77107"/>
      <w:r>
        <w:rPr>
          <w:rFonts w:ascii="標楷體" w:hAnsi="標楷體" w:cs="標楷體" w:eastAsia="標楷體"/>
          <w:sz w:val="26"/>
          <w:szCs w:val="26"/>
        </w:rPr>
        <w:t>只要符合日常生活所需的行為，不須法定代理人同意仍有效　</w:t>
      </w:r>
      <w:bookmarkStart w:id="49" w:name="OP4_97B463F7C35749C48226F5668DE77107"/>
      <w:bookmarkEnd w:id="47"/>
      <w:bookmarkEnd w:id="4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50" w:name="OPTG4_97B463F7C35749C48226F5668DE77107"/>
      <w:r>
        <w:rPr>
          <w:rFonts w:ascii="標楷體" w:hAnsi="標楷體" w:cs="標楷體" w:eastAsia="標楷體"/>
          <w:sz w:val="26"/>
          <w:szCs w:val="26"/>
        </w:rPr>
        <w:t>其法律行為應由法定代理人代為行使才有效</w:t>
      </w:r>
      <w:bookmarkEnd w:id="49"/>
      <w:bookmarkEnd w:id="50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的小蔡買了新房子，並完成相關手續，父母知情後雖不同意，但買賣契約仍然有效；</w:t>
      </w:r>
      <w:r>
        <w:rPr>
          <w:rFonts w:eastAsia="標楷體" w:cs="標楷體" w:ascii="標楷體" w:hAnsi="標楷體"/>
          <w:sz w:val="26"/>
          <w:szCs w:val="26"/>
        </w:rPr>
        <w:t>19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的雯雯買了昂貴的名牌包，但因某些原因，此交易行為無效。根據上述內容判斷，文中二人的情形</w:t>
      </w:r>
      <w:r>
        <w:rPr>
          <w:rFonts w:ascii="標楷體" w:hAnsi="標楷體" w:cs="標楷體" w:eastAsia="標楷體"/>
          <w:sz w:val="26"/>
          <w:szCs w:val="26"/>
          <w:u w:val="double"/>
        </w:rPr>
        <w:t>最不可能</w:t>
      </w:r>
      <w:r>
        <w:rPr>
          <w:rFonts w:ascii="標楷體" w:hAnsi="標楷體" w:cs="標楷體" w:eastAsia="標楷體"/>
          <w:sz w:val="26"/>
          <w:szCs w:val="26"/>
        </w:rPr>
        <w:t>是下列何者？　</w:t>
      </w:r>
      <w:bookmarkStart w:id="51" w:name="OP1_9FFDA9BFA4B348BFB10DBCC80C87227B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52" w:name="OPTG1_9FFDA9BFA4B348BFB10DBCC80C87227B"/>
      <w:r>
        <w:rPr>
          <w:rFonts w:ascii="標楷體" w:hAnsi="標楷體" w:cs="標楷體" w:eastAsia="標楷體"/>
          <w:sz w:val="26"/>
          <w:szCs w:val="26"/>
        </w:rPr>
        <w:t>雯雯遭受了監護宣告　</w:t>
      </w:r>
      <w:bookmarkStart w:id="53" w:name="OP2_9FFDA9BFA4B348BFB10DBCC80C87227B"/>
      <w:bookmarkEnd w:id="51"/>
      <w:bookmarkEnd w:id="5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54" w:name="OPTG2_9FFDA9BFA4B348BFB10DBCC80C87227B"/>
      <w:r>
        <w:rPr>
          <w:rFonts w:ascii="標楷體" w:hAnsi="標楷體" w:cs="標楷體" w:eastAsia="標楷體"/>
          <w:sz w:val="26"/>
          <w:szCs w:val="26"/>
        </w:rPr>
        <w:t>小蔡的婚姻狀況為已婚　</w:t>
      </w:r>
      <w:bookmarkStart w:id="55" w:name="OP3_9FFDA9BFA4B348BFB10DBCC80C87227B"/>
      <w:bookmarkEnd w:id="53"/>
      <w:bookmarkEnd w:id="5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56" w:name="OPTG3_9FFDA9BFA4B348BFB10DBCC80C87227B"/>
      <w:r>
        <w:rPr>
          <w:rFonts w:ascii="標楷體" w:hAnsi="標楷體" w:cs="標楷體" w:eastAsia="標楷體"/>
          <w:sz w:val="26"/>
          <w:szCs w:val="26"/>
        </w:rPr>
        <w:t>雯雯屬於限制行為能力人　</w:t>
      </w:r>
      <w:bookmarkStart w:id="57" w:name="OP4_9FFDA9BFA4B348BFB10DBCC80C87227B"/>
      <w:bookmarkEnd w:id="55"/>
      <w:bookmarkEnd w:id="5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58" w:name="OPTG4_9FFDA9BFA4B348BFB10DBCC80C87227B"/>
      <w:r>
        <w:rPr>
          <w:rFonts w:ascii="標楷體" w:hAnsi="標楷體" w:cs="標楷體" w:eastAsia="標楷體"/>
          <w:sz w:val="26"/>
          <w:szCs w:val="26"/>
        </w:rPr>
        <w:t>小蔡屬於限制行為能力人</w:t>
      </w:r>
      <w:bookmarkEnd w:id="57"/>
      <w:bookmarkEnd w:id="58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張大鴻某一天對他媽媽說：「媽媽，我是成年人了，可以自己作主，為自己的行為負責，所以我想去申請『青年創業貸款』，開一間甜甜圈店。」請問：由上文可知，張大鴻應該至少年滿幾歲？　</w:t>
      </w:r>
      <w:bookmarkStart w:id="59" w:name="OP1_C55B49EA7CEF4398BE01CBBEB35A975B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0" w:name="OPTG1_C55B49EA7CEF4398BE01CBBEB35A975B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　</w:t>
      </w:r>
      <w:bookmarkStart w:id="61" w:name="OP2_C55B49EA7CEF4398BE01CBBEB35A975B"/>
      <w:bookmarkEnd w:id="59"/>
      <w:bookmarkEnd w:id="6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2" w:name="OPTG2_C55B49EA7CEF4398BE01CBBEB35A975B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　</w:t>
      </w:r>
      <w:bookmarkStart w:id="63" w:name="OP3_C55B49EA7CEF4398BE01CBBEB35A975B"/>
      <w:bookmarkEnd w:id="61"/>
      <w:bookmarkEnd w:id="6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4" w:name="OPTG3_C55B49EA7CEF4398BE01CBBEB35A975B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25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　</w:t>
      </w:r>
      <w:bookmarkStart w:id="65" w:name="OP4_C55B49EA7CEF4398BE01CBBEB35A975B"/>
      <w:bookmarkEnd w:id="63"/>
      <w:bookmarkEnd w:id="6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6" w:name="OPTG4_C55B49EA7CEF4398BE01CBBEB35A975B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30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</w:t>
      </w:r>
      <w:bookmarkEnd w:id="65"/>
      <w:bookmarkEnd w:id="66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胖丁是一位國中九年級的學生，今年過年期間拿到不少壓歲錢，因為上學期期末考考得不錯，所以媽媽讓他可以從壓歲錢中拿一千元任意使用，但他在下列哪一項花費上仍須徵求父母親同意？　</w:t>
      </w:r>
      <w:bookmarkStart w:id="67" w:name="OP1_518CB69D10324E1E8CFBD38B6431674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68" w:name="OPTG1_518CB69D10324E1E8CFBD38B64316744"/>
      <w:r>
        <w:rPr>
          <w:rFonts w:ascii="標楷體" w:hAnsi="標楷體" w:cs="標楷體" w:eastAsia="標楷體"/>
          <w:sz w:val="26"/>
          <w:szCs w:val="26"/>
        </w:rPr>
        <w:t>購買文具用品　</w:t>
      </w:r>
      <w:bookmarkStart w:id="69" w:name="OP2_518CB69D10324E1E8CFBD38B64316744"/>
      <w:bookmarkEnd w:id="67"/>
      <w:bookmarkEnd w:id="6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70" w:name="OPTG2_518CB69D10324E1E8CFBD38B64316744"/>
      <w:r>
        <w:rPr>
          <w:rFonts w:ascii="標楷體" w:hAnsi="標楷體" w:cs="標楷體" w:eastAsia="標楷體"/>
          <w:sz w:val="26"/>
          <w:szCs w:val="26"/>
        </w:rPr>
        <w:t>在學校福利社買零食　</w:t>
      </w:r>
      <w:bookmarkStart w:id="71" w:name="OP3_518CB69D10324E1E8CFBD38B64316744"/>
      <w:bookmarkEnd w:id="69"/>
      <w:bookmarkEnd w:id="7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72" w:name="OPTG3_518CB69D10324E1E8CFBD38B64316744"/>
      <w:r>
        <w:rPr>
          <w:rFonts w:ascii="標楷體" w:hAnsi="標楷體" w:cs="標楷體" w:eastAsia="標楷體"/>
          <w:sz w:val="26"/>
          <w:szCs w:val="26"/>
        </w:rPr>
        <w:t>購買智慧型手機　</w:t>
      </w:r>
      <w:bookmarkStart w:id="73" w:name="OP4_518CB69D10324E1E8CFBD38B64316744"/>
      <w:bookmarkEnd w:id="71"/>
      <w:bookmarkEnd w:id="7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74" w:name="OPTG4_518CB69D10324E1E8CFBD38B64316744"/>
      <w:r>
        <w:rPr>
          <w:rFonts w:ascii="標楷體" w:hAnsi="標楷體" w:cs="標楷體" w:eastAsia="標楷體"/>
          <w:sz w:val="26"/>
          <w:szCs w:val="26"/>
        </w:rPr>
        <w:t>選購生日禮物送給同學</w:t>
      </w:r>
      <w:bookmarkEnd w:id="73"/>
      <w:bookmarkEnd w:id="74"/>
    </w:p>
    <w:p>
      <w:pPr>
        <w:pStyle w:val="Style17"/>
        <w:ind w:left="0" w:hanging="0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的雯媛將自己做的手工藝品放在網路上販售，貼補家用，希望能減輕父母親的經濟壓力。由於她的孝心和努力，因此獲得學校的表揚，並獲贈一套手工製作的書籍。請回答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eastAsia="標楷體" w:cs="標楷體" w:ascii="標楷體" w:hAnsi="標楷體"/>
          <w:sz w:val="26"/>
          <w:szCs w:val="26"/>
        </w:rPr>
        <w:t>2</w:t>
      </w:r>
      <w:r>
        <w:rPr>
          <w:rFonts w:eastAsia="標楷體" w:cs="標楷體" w:ascii="標楷體" w:hAnsi="標楷體"/>
          <w:sz w:val="26"/>
          <w:szCs w:val="26"/>
        </w:rPr>
        <w:t>~</w:t>
      </w:r>
      <w:r>
        <w:rPr>
          <w:rFonts w:eastAsia="標楷體" w:cs="標楷體" w:ascii="標楷體" w:hAnsi="標楷體"/>
          <w:sz w:val="26"/>
          <w:szCs w:val="26"/>
        </w:rPr>
        <w:t>13</w:t>
      </w:r>
      <w:r>
        <w:rPr>
          <w:rFonts w:ascii="標楷體" w:hAnsi="標楷體" w:cs="標楷體" w:eastAsia="標楷體"/>
          <w:sz w:val="26"/>
          <w:szCs w:val="26"/>
        </w:rPr>
        <w:t>題：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　）雯媛在網路上應如何進行買賣交易，才具有法律效力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只能由父母親代替她進行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應得父母親允許或承認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可由雯媛自行進行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只能由法定代理人代替她進行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　）雯媛收下獲贈書籍的行為在法律上是否有效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無效，必須由父母親代為收下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無效，必須得到父母親允許或承認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有效，因為是純獲法律上之利益的行為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有效，因為是其日常生活所必需者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阿青向圖書館借書，不慎將書籍撕破了，依照《民法》的規定，下列敘述何者正確？　</w:t>
      </w:r>
      <w:bookmarkStart w:id="75" w:name="OP1_5EE7B9E34AE44A50A1BB1DA722ABCEE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76" w:name="OPTG1_5EE7B9E34AE44A50A1BB1DA722ABCEE4"/>
      <w:r>
        <w:rPr>
          <w:rFonts w:ascii="標楷體" w:hAnsi="標楷體" w:cs="標楷體" w:eastAsia="標楷體"/>
          <w:sz w:val="26"/>
          <w:szCs w:val="26"/>
        </w:rPr>
        <w:t>阿青只能以金錢賠償對方的損失　</w:t>
      </w:r>
      <w:bookmarkStart w:id="77" w:name="OP2_5EE7B9E34AE44A50A1BB1DA722ABCEE4"/>
      <w:bookmarkEnd w:id="75"/>
      <w:bookmarkEnd w:id="7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78" w:name="OPTG2_5EE7B9E34AE44A50A1BB1DA722ABCEE4"/>
      <w:r>
        <w:rPr>
          <w:rFonts w:ascii="標楷體" w:hAnsi="標楷體" w:cs="標楷體" w:eastAsia="標楷體"/>
          <w:sz w:val="26"/>
          <w:szCs w:val="26"/>
        </w:rPr>
        <w:t>阿青可以買一本同樣的書籍償還　</w:t>
      </w:r>
      <w:bookmarkStart w:id="79" w:name="OP3_5EE7B9E34AE44A50A1BB1DA722ABCEE4"/>
      <w:bookmarkEnd w:id="77"/>
      <w:bookmarkEnd w:id="7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0" w:name="OPTG3_5EE7B9E34AE44A50A1BB1DA722ABCEE4"/>
      <w:r>
        <w:rPr>
          <w:rFonts w:ascii="標楷體" w:hAnsi="標楷體" w:cs="標楷體" w:eastAsia="標楷體"/>
          <w:sz w:val="26"/>
          <w:szCs w:val="26"/>
        </w:rPr>
        <w:t>阿青的行為屬於債務不履行　</w:t>
      </w:r>
      <w:bookmarkStart w:id="81" w:name="OP4_5EE7B9E34AE44A50A1BB1DA722ABCEE4"/>
      <w:bookmarkEnd w:id="79"/>
      <w:bookmarkEnd w:id="8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2" w:name="OPTG4_5EE7B9E34AE44A50A1BB1DA722ABCEE4"/>
      <w:r>
        <w:rPr>
          <w:rFonts w:ascii="標楷體" w:hAnsi="標楷體" w:cs="標楷體" w:eastAsia="標楷體"/>
          <w:sz w:val="26"/>
          <w:szCs w:val="26"/>
        </w:rPr>
        <w:t>阿青可解除借書契約，不須償還</w:t>
      </w:r>
      <w:bookmarkEnd w:id="81"/>
      <w:bookmarkEnd w:id="82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(   ) 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中的老闆已違反了《民法》中的何項權利行使原則？</w:t>
      </w:r>
      <w:bookmarkStart w:id="83" w:name="OP1_329C5D0DC0A34055B2C263ED12623BE1"/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4" w:name="OPTG1_329C5D0DC0A34055B2C263ED12623BE1"/>
      <w:r>
        <w:rPr>
          <w:rFonts w:ascii="標楷體" w:hAnsi="標楷體" w:cs="標楷體" w:eastAsia="標楷體"/>
          <w:sz w:val="26"/>
          <w:szCs w:val="26"/>
        </w:rPr>
        <w:t>權利濫用禁止原則</w:t>
      </w:r>
      <w:bookmarkStart w:id="85" w:name="OP2_329C5D0DC0A34055B2C263ED12623BE1"/>
      <w:bookmarkEnd w:id="83"/>
      <w:bookmarkEnd w:id="84"/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6" w:name="OPTG2_329C5D0DC0A34055B2C263ED12623BE1"/>
      <w:r>
        <w:rPr>
          <w:rFonts w:ascii="標楷體" w:hAnsi="標楷體" w:cs="標楷體" w:eastAsia="標楷體"/>
          <w:sz w:val="26"/>
          <w:szCs w:val="26"/>
        </w:rPr>
        <w:t>誠實信用原則　</w:t>
      </w:r>
      <w:bookmarkStart w:id="87" w:name="OP3_329C5D0DC0A34055B2C263ED12623BE1"/>
      <w:bookmarkEnd w:id="85"/>
      <w:bookmarkEnd w:id="8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88" w:name="OPTG3_329C5D0DC0A34055B2C263ED12623BE1"/>
      <w:r>
        <w:rPr>
          <w:rFonts w:ascii="標楷體" w:hAnsi="標楷體" w:cs="標楷體" w:eastAsia="標楷體"/>
          <w:sz w:val="26"/>
          <w:szCs w:val="26"/>
        </w:rPr>
        <w:t>契約自由原則　</w:t>
      </w:r>
      <w:bookmarkStart w:id="89" w:name="OP4_329C5D0DC0A34055B2C263ED12623BE1"/>
      <w:bookmarkEnd w:id="87"/>
      <w:bookmarkEnd w:id="8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90" w:name="OPTG4_329C5D0DC0A34055B2C263ED12623BE1"/>
      <w:r>
        <w:rPr>
          <w:rFonts w:ascii="標楷體" w:hAnsi="標楷體" w:cs="標楷體" w:eastAsia="標楷體"/>
          <w:sz w:val="26"/>
          <w:szCs w:val="26"/>
        </w:rPr>
        <w:t>消滅時效</w:t>
      </w:r>
      <w:bookmarkEnd w:id="89"/>
      <w:bookmarkEnd w:id="90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795145" cy="108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 xml:space="preserve">如下為柔萱和文誠在段考前訂定的契約書，成績公布後，柔萱為第一名，文誠為第二名。請問：文誠是否需要履行契約書中的約定？ 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bookmarkStart w:id="91" w:name="OP1_DED9132E316E4B82B170CDA44FA7C0AC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92" w:name="OPTG1_DED9132E316E4B82B170CDA44FA7C0AC"/>
      <w:r>
        <w:rPr>
          <w:rFonts w:ascii="標楷體" w:hAnsi="標楷體" w:cs="標楷體" w:eastAsia="標楷體"/>
          <w:sz w:val="26"/>
          <w:szCs w:val="26"/>
        </w:rPr>
        <w:t>需要，基於誠實信用原則，文誠必須履行約定　</w:t>
      </w:r>
      <w:bookmarkStart w:id="93" w:name="OP2_DED9132E316E4B82B170CDA44FA7C0AC"/>
      <w:bookmarkEnd w:id="91"/>
      <w:bookmarkEnd w:id="9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94" w:name="OPTG2_DED9132E316E4B82B170CDA44FA7C0AC"/>
      <w:r>
        <w:rPr>
          <w:rFonts w:ascii="標楷體" w:hAnsi="標楷體" w:cs="標楷體" w:eastAsia="標楷體"/>
          <w:sz w:val="26"/>
          <w:szCs w:val="26"/>
        </w:rPr>
        <w:t>需要，契約簽訂時已經過雙方同意　</w:t>
      </w:r>
      <w:bookmarkStart w:id="95" w:name="OP3_DED9132E316E4B82B170CDA44FA7C0AC"/>
      <w:bookmarkEnd w:id="93"/>
      <w:bookmarkEnd w:id="9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96" w:name="OPTG3_DED9132E316E4B82B170CDA44FA7C0AC"/>
      <w:r>
        <w:rPr>
          <w:rFonts w:ascii="標楷體" w:hAnsi="標楷體" w:cs="標楷體" w:eastAsia="標楷體"/>
          <w:sz w:val="26"/>
          <w:szCs w:val="26"/>
        </w:rPr>
        <w:t>不需要，契約內容違反社會的公序良俗　</w:t>
      </w:r>
      <w:bookmarkStart w:id="97" w:name="OP4_DED9132E316E4B82B170CDA44FA7C0AC"/>
      <w:bookmarkEnd w:id="95"/>
      <w:bookmarkEnd w:id="9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98" w:name="OPTG4_DED9132E316E4B82B170CDA44FA7C0AC"/>
      <w:r>
        <w:rPr>
          <w:rFonts w:ascii="標楷體" w:hAnsi="標楷體" w:cs="標楷體" w:eastAsia="標楷體"/>
          <w:sz w:val="26"/>
          <w:szCs w:val="26"/>
        </w:rPr>
        <w:t>不需要，契約書上無見證人簽名蓋章</w:t>
      </w:r>
      <w:bookmarkEnd w:id="97"/>
      <w:bookmarkEnd w:id="98"/>
    </w:p>
    <w:tbl>
      <w:tblPr>
        <w:tblW w:w="4515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</w:tblGrid>
      <w:tr>
        <w:trPr>
          <w:trHeight w:val="1323" w:hRule="atLeast"/>
        </w:trPr>
        <w:tc>
          <w:tcPr>
            <w:tcW w:w="451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720" w:firstLine="10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契約書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ind w:left="-2" w:firstLine="39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　此次段考，未能得到全班第一名者，將在全校朝會時，裸體跑操場一圈。</w:t>
            </w:r>
          </w:p>
          <w:p>
            <w:pPr>
              <w:pStyle w:val="Style17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立約人　王柔萱　林文誠</w:t>
            </w:r>
          </w:p>
        </w:tc>
      </w:tr>
    </w:tbl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color w:val="000000"/>
          <w:sz w:val="26"/>
          <w:szCs w:val="26"/>
        </w:rPr>
        <w:t>圖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三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是某部電影中人物的部分對白。依據內容判斷，這張契約可能會因為違反《民法》中的哪項規範而無效？ 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誠實信用原則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消滅時效原則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罪刑法定原則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公共秩序與善良風俗</w:t>
      </w:r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   </w:t>
      </w:r>
      <w:bookmarkStart w:id="99" w:name="_1408973912"/>
      <w:bookmarkEnd w:id="99"/>
      <w:r>
        <w:rPr>
          <w:rFonts w:eastAsia="標楷體" w:cs="標楷體" w:ascii="標楷體" w:hAnsi="標楷體"/>
          <w:color w:val="000000"/>
          <w:sz w:val="26"/>
          <w:szCs w:val="26"/>
        </w:rPr>
        <w:object w:dxaOrig="3965" w:dyaOrig="2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8.05pt;height:116.2pt" filled="f" o:ole="">
            <v:imagedata r:id="rId6" o:title=""/>
          </v:shape>
          <o:OLEObject Type="Embed" ProgID="" ShapeID="ole_rId5" DrawAspect="Content" ObjectID="_151319399" r:id="rId5"/>
        </w:object>
      </w:r>
      <w:r>
        <w:rPr>
          <w:rFonts w:ascii="標楷體" w:hAnsi="標楷體" w:cs="標楷體" w:eastAsia="標楷體"/>
          <w:color w:val="000000"/>
          <w:sz w:val="26"/>
          <w:szCs w:val="26"/>
        </w:rPr>
        <w:t>圖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三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四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情境中，房東依法可以採取何種方式來保障自己的權益？  </w:t>
      </w:r>
      <w:bookmarkStart w:id="100" w:name="OP1_2F29C03339B64360A3E3C92B3749161C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1" w:name="OPTG1_2F29C03339B64360A3E3C92B3749161C"/>
      <w:r>
        <w:rPr>
          <w:rFonts w:ascii="標楷體" w:hAnsi="標楷體" w:cs="標楷體" w:eastAsia="標楷體"/>
          <w:sz w:val="26"/>
          <w:szCs w:val="26"/>
        </w:rPr>
        <w:t>要求房客將房間回復原狀　</w:t>
      </w:r>
      <w:bookmarkStart w:id="102" w:name="OP2_2F29C03339B64360A3E3C92B3749161C"/>
      <w:bookmarkEnd w:id="100"/>
      <w:bookmarkEnd w:id="10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3" w:name="OPTG2_2F29C03339B64360A3E3C92B3749161C"/>
      <w:r>
        <w:rPr>
          <w:rFonts w:ascii="標楷體" w:hAnsi="標楷體" w:cs="標楷體" w:eastAsia="標楷體"/>
          <w:sz w:val="26"/>
          <w:szCs w:val="26"/>
        </w:rPr>
        <w:t>強制扣留房客的財物　</w:t>
      </w:r>
      <w:bookmarkStart w:id="104" w:name="OP3_2F29C03339B64360A3E3C92B3749161C"/>
      <w:bookmarkEnd w:id="102"/>
      <w:bookmarkEnd w:id="10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5" w:name="OPTG3_2F29C03339B64360A3E3C92B3749161C"/>
      <w:r>
        <w:rPr>
          <w:rFonts w:ascii="標楷體" w:hAnsi="標楷體" w:cs="標楷體" w:eastAsia="標楷體"/>
          <w:sz w:val="26"/>
          <w:szCs w:val="26"/>
        </w:rPr>
        <w:t>要求房客加付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倍房租　</w:t>
      </w:r>
      <w:bookmarkStart w:id="106" w:name="OP4_2F29C03339B64360A3E3C92B3749161C"/>
      <w:bookmarkEnd w:id="104"/>
      <w:bookmarkEnd w:id="10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7" w:name="OPTG4_2F29C03339B64360A3E3C92B3749161C"/>
      <w:r>
        <w:rPr>
          <w:rFonts w:ascii="標楷體" w:hAnsi="標楷體" w:cs="標楷體" w:eastAsia="標楷體"/>
          <w:sz w:val="26"/>
          <w:szCs w:val="26"/>
        </w:rPr>
        <w:t>迫使房客延長租約時間</w:t>
      </w:r>
      <w:bookmarkEnd w:id="106"/>
      <w:bookmarkEnd w:id="107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2886075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四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(   ) </w:t>
      </w:r>
      <w:r>
        <w:rPr>
          <w:rFonts w:ascii="標楷體" w:hAnsi="標楷體" w:cs="標楷體" w:eastAsia="標楷體"/>
          <w:sz w:val="26"/>
          <w:szCs w:val="26"/>
        </w:rPr>
        <w:t>下列哪一項行為屬於《民法》上的侵權行為？　</w:t>
      </w:r>
      <w:bookmarkStart w:id="108" w:name="OP1_1BBBC05D45ED49848B613C1AB7BBD59A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09" w:name="OPTG1_1BBBC05D45ED49848B613C1AB7BBD59A"/>
      <w:r>
        <w:rPr>
          <w:rFonts w:ascii="標楷體" w:hAnsi="標楷體" w:cs="標楷體" w:eastAsia="標楷體"/>
          <w:sz w:val="26"/>
          <w:szCs w:val="26"/>
        </w:rPr>
        <w:t>大寶摔壞小明的手機　</w:t>
      </w:r>
      <w:bookmarkStart w:id="110" w:name="OP2_1BBBC05D45ED49848B613C1AB7BBD59A"/>
      <w:bookmarkEnd w:id="108"/>
      <w:bookmarkEnd w:id="10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11" w:name="OPTG2_1BBBC05D45ED49848B613C1AB7BBD59A"/>
      <w:r>
        <w:rPr>
          <w:rFonts w:ascii="標楷體" w:hAnsi="標楷體" w:cs="標楷體" w:eastAsia="標楷體"/>
          <w:sz w:val="26"/>
          <w:szCs w:val="26"/>
        </w:rPr>
        <w:t>阿杰答應小昌還錢卻沒帶錢　</w:t>
      </w:r>
      <w:bookmarkStart w:id="112" w:name="OP3_1BBBC05D45ED49848B613C1AB7BBD59A"/>
      <w:bookmarkEnd w:id="110"/>
      <w:bookmarkEnd w:id="11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13" w:name="OPTG3_1BBBC05D45ED49848B613C1AB7BBD59A"/>
      <w:r>
        <w:rPr>
          <w:rFonts w:ascii="標楷體" w:hAnsi="標楷體" w:cs="標楷體" w:eastAsia="標楷體"/>
          <w:sz w:val="26"/>
          <w:szCs w:val="26"/>
        </w:rPr>
        <w:t>小君答應借小莉抄作業卻反悔　</w:t>
      </w:r>
      <w:bookmarkStart w:id="114" w:name="OP4_1BBBC05D45ED49848B613C1AB7BBD59A"/>
      <w:bookmarkEnd w:id="112"/>
      <w:bookmarkEnd w:id="11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15" w:name="OPTG4_1BBBC05D45ED49848B613C1AB7BBD59A"/>
      <w:r>
        <w:rPr>
          <w:rFonts w:ascii="標楷體" w:hAnsi="標楷體" w:cs="標楷體" w:eastAsia="標楷體"/>
          <w:sz w:val="26"/>
          <w:szCs w:val="26"/>
        </w:rPr>
        <w:t>阿寶未如期歸還向小新借的書</w:t>
      </w:r>
      <w:bookmarkEnd w:id="114"/>
      <w:bookmarkEnd w:id="115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連先生帶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歲的女兒小芯外出逛街，連先生在挑選商品時，女兒不慎將桌上的商品推落地上，導致商品損壞，業者要求連先生負起責任。請問：業者要求連先生負起責任，下列何項符合法律規定的賠償方式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購買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件同樣的商品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購買更高額的商品做為補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負擔商品的修理費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以連先生身上的名牌手錶做為賠償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中該老闆的作法已</w:t>
      </w:r>
      <w:r>
        <w:rPr>
          <w:rFonts w:ascii="標楷體" w:hAnsi="標楷體" w:cs="標楷體" w:eastAsia="標楷體"/>
          <w:sz w:val="26"/>
          <w:szCs w:val="26"/>
          <w:u w:val="double"/>
        </w:rPr>
        <w:t>違反</w:t>
      </w:r>
      <w:r>
        <w:rPr>
          <w:rFonts w:ascii="標楷體" w:hAnsi="標楷體" w:cs="標楷體" w:eastAsia="標楷體"/>
          <w:sz w:val="26"/>
          <w:szCs w:val="26"/>
        </w:rPr>
        <w:t xml:space="preserve">下列哪一項權利行使的原則？  </w:t>
      </w:r>
      <w:bookmarkStart w:id="116" w:name="OP1_2C13B81DFAEE4D4AAF76BC9CD9E5E43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17" w:name="OPTG1_2C13B81DFAEE4D4AAF76BC9CD9E5E437"/>
      <w:r>
        <w:rPr>
          <w:rFonts w:ascii="標楷體" w:hAnsi="標楷體" w:cs="標楷體" w:eastAsia="標楷體"/>
          <w:sz w:val="26"/>
          <w:szCs w:val="26"/>
        </w:rPr>
        <w:t>契約自由原則　</w:t>
      </w:r>
      <w:bookmarkStart w:id="118" w:name="OP2_2C13B81DFAEE4D4AAF76BC9CD9E5E437"/>
      <w:bookmarkEnd w:id="116"/>
      <w:bookmarkEnd w:id="11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19" w:name="OPTG2_2C13B81DFAEE4D4AAF76BC9CD9E5E437"/>
      <w:r>
        <w:rPr>
          <w:rFonts w:ascii="標楷體" w:hAnsi="標楷體" w:cs="標楷體" w:eastAsia="標楷體"/>
          <w:sz w:val="26"/>
          <w:szCs w:val="26"/>
        </w:rPr>
        <w:t>誠實信用原則　</w:t>
      </w:r>
      <w:bookmarkStart w:id="120" w:name="OP3_2C13B81DFAEE4D4AAF76BC9CD9E5E437"/>
      <w:bookmarkEnd w:id="118"/>
      <w:bookmarkEnd w:id="11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1" w:name="OPTG3_2C13B81DFAEE4D4AAF76BC9CD9E5E437"/>
      <w:r>
        <w:rPr>
          <w:rFonts w:ascii="標楷體" w:hAnsi="標楷體" w:cs="標楷體" w:eastAsia="標楷體"/>
          <w:sz w:val="26"/>
          <w:szCs w:val="26"/>
        </w:rPr>
        <w:t>權利濫用禁止原則　</w:t>
      </w:r>
      <w:bookmarkStart w:id="122" w:name="OP4_2C13B81DFAEE4D4AAF76BC9CD9E5E437"/>
      <w:bookmarkEnd w:id="120"/>
      <w:bookmarkEnd w:id="12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3" w:name="OPTG4_2C13B81DFAEE4D4AAF76BC9CD9E5E437"/>
      <w:r>
        <w:rPr>
          <w:rFonts w:ascii="標楷體" w:hAnsi="標楷體" w:cs="標楷體" w:eastAsia="標楷體"/>
          <w:sz w:val="26"/>
          <w:szCs w:val="26"/>
        </w:rPr>
        <w:t>消滅時效</w:t>
      </w:r>
      <w:bookmarkEnd w:id="122"/>
      <w:bookmarkEnd w:id="123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996440" cy="1432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王先生將舊車賣給羅小姐，沒想到車子才開一個月就出現問題，王先生卻堅持車子沒問題，羅小姐認為這一個月她都正常使用，要求王先生負責。請問：上述糾紛如果進行訴訟，會是下列何種類型的訴訟？　</w:t>
      </w:r>
      <w:bookmarkStart w:id="124" w:name="OP1_DAE06635C5FB43BAB600D3219D81D2D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5" w:name="OPTG1_DAE06635C5FB43BAB600D3219D81D2D5"/>
      <w:r>
        <w:rPr>
          <w:rFonts w:ascii="標楷體" w:hAnsi="標楷體" w:cs="標楷體" w:eastAsia="標楷體"/>
          <w:sz w:val="26"/>
          <w:szCs w:val="26"/>
        </w:rPr>
        <w:t>告訴乃論的刑事案件　</w:t>
      </w:r>
      <w:bookmarkStart w:id="126" w:name="OP2_DAE06635C5FB43BAB600D3219D81D2D5"/>
      <w:bookmarkEnd w:id="124"/>
      <w:bookmarkEnd w:id="12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7" w:name="OPTG2_DAE06635C5FB43BAB600D3219D81D2D5"/>
      <w:r>
        <w:rPr>
          <w:rFonts w:ascii="標楷體" w:hAnsi="標楷體" w:cs="標楷體" w:eastAsia="標楷體"/>
          <w:sz w:val="26"/>
          <w:szCs w:val="26"/>
        </w:rPr>
        <w:t>非告訴乃論的刑事案件　</w:t>
      </w:r>
      <w:bookmarkStart w:id="128" w:name="OP3_DAE06635C5FB43BAB600D3219D81D2D5"/>
      <w:bookmarkEnd w:id="126"/>
      <w:bookmarkEnd w:id="12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29" w:name="OPTG3_DAE06635C5FB43BAB600D3219D81D2D5"/>
      <w:r>
        <w:rPr>
          <w:rFonts w:ascii="標楷體" w:hAnsi="標楷體" w:cs="標楷體" w:eastAsia="標楷體"/>
          <w:sz w:val="26"/>
          <w:szCs w:val="26"/>
        </w:rPr>
        <w:t>民事訴訟　</w:t>
      </w:r>
      <w:bookmarkStart w:id="130" w:name="OP4_DAE06635C5FB43BAB600D3219D81D2D5"/>
      <w:bookmarkEnd w:id="128"/>
      <w:bookmarkEnd w:id="12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31" w:name="OPTG4_DAE06635C5FB43BAB600D3219D81D2D5"/>
      <w:r>
        <w:rPr>
          <w:rFonts w:ascii="標楷體" w:hAnsi="標楷體" w:cs="標楷體" w:eastAsia="標楷體"/>
          <w:sz w:val="26"/>
          <w:szCs w:val="26"/>
        </w:rPr>
        <w:t>行政訴訟</w:t>
      </w:r>
      <w:bookmarkEnd w:id="130"/>
      <w:bookmarkEnd w:id="131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當我們的權利受到侵害時，可依法律規定的方法，來保障自己的權利。如果陳媽媽將房屋出租給阿德，阿德不付房租，又不肯搬家，那麼，陳媽媽為了確保自己的權益，她可以採取下列哪一種法律途徑？　</w:t>
      </w:r>
      <w:bookmarkStart w:id="132" w:name="OP1_4DAAC3D155214D47A9C322119CD1434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33" w:name="OPTG1_4DAAC3D155214D47A9C322119CD14349"/>
      <w:r>
        <w:rPr>
          <w:rFonts w:ascii="標楷體" w:hAnsi="標楷體" w:cs="標楷體" w:eastAsia="標楷體"/>
          <w:sz w:val="26"/>
          <w:szCs w:val="26"/>
        </w:rPr>
        <w:t>向法院提起民事訴訟　</w:t>
      </w:r>
      <w:bookmarkStart w:id="134" w:name="OP2_4DAAC3D155214D47A9C322119CD14349"/>
      <w:bookmarkEnd w:id="132"/>
      <w:bookmarkEnd w:id="13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35" w:name="OPTG2_4DAAC3D155214D47A9C322119CD14349"/>
      <w:r>
        <w:rPr>
          <w:rFonts w:ascii="標楷體" w:hAnsi="標楷體" w:cs="標楷體" w:eastAsia="標楷體"/>
          <w:sz w:val="26"/>
          <w:szCs w:val="26"/>
        </w:rPr>
        <w:t>向警察機關提出告訴　</w:t>
      </w:r>
      <w:bookmarkStart w:id="136" w:name="OP3_4DAAC3D155214D47A9C322119CD14349"/>
      <w:bookmarkEnd w:id="134"/>
      <w:bookmarkEnd w:id="13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37" w:name="OPTG3_4DAAC3D155214D47A9C322119CD14349"/>
      <w:r>
        <w:rPr>
          <w:rFonts w:ascii="標楷體" w:hAnsi="標楷體" w:cs="標楷體" w:eastAsia="標楷體"/>
          <w:sz w:val="26"/>
          <w:szCs w:val="26"/>
        </w:rPr>
        <w:t>向行政機關提起訴願　</w:t>
      </w:r>
      <w:bookmarkStart w:id="138" w:name="OP4_4DAAC3D155214D47A9C322119CD14349"/>
      <w:bookmarkEnd w:id="136"/>
      <w:bookmarkEnd w:id="13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39" w:name="OPTG4_4DAAC3D155214D47A9C322119CD14349"/>
      <w:r>
        <w:rPr>
          <w:rFonts w:ascii="標楷體" w:hAnsi="標楷體" w:cs="標楷體" w:eastAsia="標楷體"/>
          <w:sz w:val="26"/>
          <w:szCs w:val="26"/>
        </w:rPr>
        <w:t>向行政法院提起行政訴訟</w:t>
      </w:r>
      <w:bookmarkEnd w:id="138"/>
      <w:bookmarkEnd w:id="139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阿妙在某網頁上看到「免費提供民眾聲請調解」的文宣。請問：文宣中的「調解」是如何解決糾紛？　</w:t>
      </w:r>
      <w:bookmarkStart w:id="140" w:name="OP1_1B1183301ABA478C9CD5994D1F77A21C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1" w:name="OPTG1_1B1183301ABA478C9CD5994D1F77A21C"/>
      <w:r>
        <w:rPr>
          <w:rFonts w:ascii="標楷體" w:hAnsi="標楷體" w:cs="標楷體" w:eastAsia="標楷體"/>
          <w:sz w:val="26"/>
          <w:szCs w:val="26"/>
        </w:rPr>
        <w:t>由公正第三人居間協調當事人的糾紛　</w:t>
      </w:r>
      <w:bookmarkStart w:id="142" w:name="OP2_1B1183301ABA478C9CD5994D1F77A21C"/>
      <w:bookmarkEnd w:id="140"/>
      <w:bookmarkEnd w:id="14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3" w:name="OPTG2_1B1183301ABA478C9CD5994D1F77A21C"/>
      <w:r>
        <w:rPr>
          <w:rFonts w:ascii="標楷體" w:hAnsi="標楷體" w:cs="標楷體" w:eastAsia="標楷體"/>
          <w:sz w:val="26"/>
          <w:szCs w:val="26"/>
        </w:rPr>
        <w:t>依法定程序，請求法官作出公正的判決　</w:t>
      </w:r>
      <w:bookmarkStart w:id="144" w:name="OP3_1B1183301ABA478C9CD5994D1F77A21C"/>
      <w:bookmarkEnd w:id="142"/>
      <w:bookmarkEnd w:id="14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5" w:name="OPTG3_1B1183301ABA478C9CD5994D1F77A21C"/>
      <w:r>
        <w:rPr>
          <w:rFonts w:ascii="標楷體" w:hAnsi="標楷體" w:cs="標楷體" w:eastAsia="標楷體"/>
          <w:sz w:val="26"/>
          <w:szCs w:val="26"/>
        </w:rPr>
        <w:t>當事人由仲裁人成立仲裁庭以解決糾紛　</w:t>
      </w:r>
      <w:bookmarkStart w:id="146" w:name="OP4_1B1183301ABA478C9CD5994D1F77A21C"/>
      <w:bookmarkEnd w:id="144"/>
      <w:bookmarkEnd w:id="14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7" w:name="OPTG4_1B1183301ABA478C9CD5994D1F77A21C"/>
      <w:r>
        <w:rPr>
          <w:rFonts w:ascii="標楷體" w:hAnsi="標楷體" w:cs="標楷體" w:eastAsia="標楷體"/>
          <w:sz w:val="26"/>
          <w:szCs w:val="26"/>
        </w:rPr>
        <w:t>當事人約定，互相讓步，以緩和紛爭</w:t>
      </w:r>
      <w:bookmarkEnd w:id="146"/>
      <w:bookmarkEnd w:id="147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「調解委員會」所處理的糾紛案件包括下列哪些？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甲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民事糾紛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乙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行政訴訟案件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丙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非告訴乃論的刑事案件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告訴乃論的刑事案件　</w:t>
      </w:r>
      <w:bookmarkStart w:id="148" w:name="OP1_8A5B7C78DEC34C0F82660162E1A9EBD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49" w:name="OPTG1_8A5B7C78DEC34C0F82660162E1A9EBD1"/>
      <w:r>
        <w:rPr>
          <w:rFonts w:ascii="標楷體" w:hAnsi="標楷體" w:cs="標楷體" w:eastAsia="標楷體"/>
          <w:sz w:val="26"/>
          <w:szCs w:val="26"/>
        </w:rPr>
        <w:t>甲丙　</w:t>
      </w:r>
      <w:bookmarkStart w:id="150" w:name="OP2_8A5B7C78DEC34C0F82660162E1A9EBD1"/>
      <w:bookmarkEnd w:id="148"/>
      <w:bookmarkEnd w:id="14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51" w:name="OPTG2_8A5B7C78DEC34C0F82660162E1A9EBD1"/>
      <w:r>
        <w:rPr>
          <w:rFonts w:ascii="標楷體" w:hAnsi="標楷體" w:cs="標楷體" w:eastAsia="標楷體"/>
          <w:sz w:val="26"/>
          <w:szCs w:val="26"/>
        </w:rPr>
        <w:t>乙丁　</w:t>
      </w:r>
      <w:bookmarkStart w:id="152" w:name="OP3_8A5B7C78DEC34C0F82660162E1A9EBD1"/>
      <w:bookmarkEnd w:id="150"/>
      <w:bookmarkEnd w:id="15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53" w:name="OPTG3_8A5B7C78DEC34C0F82660162E1A9EBD1"/>
      <w:r>
        <w:rPr>
          <w:rFonts w:ascii="標楷體" w:hAnsi="標楷體" w:cs="標楷體" w:eastAsia="標楷體"/>
          <w:sz w:val="26"/>
          <w:szCs w:val="26"/>
        </w:rPr>
        <w:t>甲丁　</w:t>
      </w:r>
      <w:bookmarkStart w:id="154" w:name="OP4_8A5B7C78DEC34C0F82660162E1A9EBD1"/>
      <w:bookmarkEnd w:id="152"/>
      <w:bookmarkEnd w:id="15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55" w:name="OPTG4_8A5B7C78DEC34C0F82660162E1A9EBD1"/>
      <w:r>
        <w:rPr>
          <w:rFonts w:ascii="標楷體" w:hAnsi="標楷體" w:cs="標楷體" w:eastAsia="標楷體"/>
          <w:sz w:val="26"/>
          <w:szCs w:val="26"/>
        </w:rPr>
        <w:t>乙丙</w:t>
      </w:r>
      <w:bookmarkEnd w:id="154"/>
      <w:bookmarkEnd w:id="155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阿水和阿火都住在彰化縣田尾鄉，雖然是鄰居，但是常常為了停車位問題發生口角。上星期阿火口無遮攔當眾羞辱阿水，阿水忍無可忍向阿火提出告訴，村長勸兩人先進行調解。請問：他們應該要到哪一個單位所屬的調解委員會聲請調解？　</w:t>
      </w:r>
      <w:bookmarkStart w:id="156" w:name="OP1_71FC0ED4D57848BCAD30DC5DF1CE33E5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57" w:name="OPTG1_71FC0ED4D57848BCAD30DC5DF1CE33E5"/>
      <w:r>
        <w:rPr>
          <w:rFonts w:ascii="標楷體" w:hAnsi="標楷體" w:cs="標楷體" w:eastAsia="標楷體"/>
          <w:sz w:val="26"/>
          <w:szCs w:val="26"/>
        </w:rPr>
        <w:t>彰化縣政府　</w:t>
      </w:r>
      <w:bookmarkStart w:id="158" w:name="OP2_71FC0ED4D57848BCAD30DC5DF1CE33E5"/>
      <w:bookmarkEnd w:id="156"/>
      <w:bookmarkEnd w:id="15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59" w:name="OPTG2_71FC0ED4D57848BCAD30DC5DF1CE33E5"/>
      <w:r>
        <w:rPr>
          <w:rFonts w:ascii="標楷體" w:hAnsi="標楷體" w:cs="標楷體" w:eastAsia="標楷體"/>
          <w:sz w:val="26"/>
          <w:szCs w:val="26"/>
        </w:rPr>
        <w:t>田尾鄉公所　</w:t>
      </w:r>
      <w:bookmarkStart w:id="160" w:name="OP3_71FC0ED4D57848BCAD30DC5DF1CE33E5"/>
      <w:bookmarkEnd w:id="158"/>
      <w:bookmarkEnd w:id="159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61" w:name="OPTG3_71FC0ED4D57848BCAD30DC5DF1CE33E5"/>
      <w:r>
        <w:rPr>
          <w:rFonts w:ascii="標楷體" w:hAnsi="標楷體" w:cs="標楷體" w:eastAsia="標楷體"/>
          <w:sz w:val="26"/>
          <w:szCs w:val="26"/>
        </w:rPr>
        <w:t>地方法院　</w:t>
      </w:r>
      <w:bookmarkStart w:id="162" w:name="OP4_71FC0ED4D57848BCAD30DC5DF1CE33E5"/>
      <w:bookmarkEnd w:id="160"/>
      <w:bookmarkEnd w:id="16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End w:id="162"/>
      <w:r>
        <w:rPr>
          <w:rFonts w:ascii="標楷體" w:hAnsi="標楷體" w:cs="標楷體" w:eastAsia="標楷體"/>
          <w:sz w:val="26"/>
          <w:szCs w:val="26"/>
        </w:rPr>
        <w:t>北斗分局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民事訴訟必須由當事人主動提起訴訟，法院才會開始審理。上述所指的是哪一項原則？　</w:t>
      </w:r>
      <w:bookmarkStart w:id="163" w:name="OP1_A55EEE197CE645FEA02E0016848D02C3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64" w:name="OPTG1_A55EEE197CE645FEA02E0016848D02C3"/>
      <w:r>
        <w:rPr>
          <w:rFonts w:ascii="標楷體" w:hAnsi="標楷體" w:cs="標楷體" w:eastAsia="標楷體"/>
          <w:sz w:val="26"/>
          <w:szCs w:val="26"/>
        </w:rPr>
        <w:t>罪刑法定原則　</w:t>
      </w:r>
      <w:bookmarkStart w:id="165" w:name="OP2_A55EEE197CE645FEA02E0016848D02C3"/>
      <w:bookmarkEnd w:id="163"/>
      <w:bookmarkEnd w:id="16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66" w:name="OPTG2_A55EEE197CE645FEA02E0016848D02C3"/>
      <w:r>
        <w:rPr>
          <w:rFonts w:ascii="標楷體" w:hAnsi="標楷體" w:cs="標楷體" w:eastAsia="標楷體"/>
          <w:sz w:val="26"/>
          <w:szCs w:val="26"/>
        </w:rPr>
        <w:t>一罪一罰原則　</w:t>
      </w:r>
      <w:bookmarkStart w:id="167" w:name="OP3_A55EEE197CE645FEA02E0016848D02C3"/>
      <w:bookmarkEnd w:id="165"/>
      <w:bookmarkEnd w:id="16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68" w:name="OPTG3_A55EEE197CE645FEA02E0016848D02C3"/>
      <w:r>
        <w:rPr>
          <w:rFonts w:ascii="標楷體" w:hAnsi="標楷體" w:cs="標楷體" w:eastAsia="標楷體"/>
          <w:sz w:val="26"/>
          <w:szCs w:val="26"/>
        </w:rPr>
        <w:t>無罪推定原則　</w:t>
      </w:r>
      <w:bookmarkStart w:id="169" w:name="OP4_A55EEE197CE645FEA02E0016848D02C3"/>
      <w:bookmarkEnd w:id="167"/>
      <w:bookmarkEnd w:id="16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70" w:name="OPTG4_A55EEE197CE645FEA02E0016848D02C3"/>
      <w:r>
        <w:rPr>
          <w:rFonts w:ascii="標楷體" w:hAnsi="標楷體" w:cs="標楷體" w:eastAsia="標楷體"/>
          <w:sz w:val="26"/>
          <w:szCs w:val="26"/>
        </w:rPr>
        <w:t>不告不理原則</w:t>
      </w:r>
      <w:bookmarkEnd w:id="169"/>
      <w:bookmarkEnd w:id="170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六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中兩人最剛開始所使用的權利救濟途徑應為下列何者？  </w:t>
      </w:r>
      <w:bookmarkStart w:id="171" w:name="OP1_E967E60D621D4CA4BECE12658917D1F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72" w:name="OPTG1_E967E60D621D4CA4BECE12658917D1F1"/>
      <w:r>
        <w:rPr>
          <w:rFonts w:ascii="標楷體" w:hAnsi="標楷體" w:cs="標楷體" w:eastAsia="標楷體"/>
          <w:sz w:val="26"/>
          <w:szCs w:val="26"/>
        </w:rPr>
        <w:t>調解　</w:t>
      </w:r>
      <w:bookmarkStart w:id="173" w:name="OP2_E967E60D621D4CA4BECE12658917D1F1"/>
      <w:bookmarkEnd w:id="171"/>
      <w:bookmarkEnd w:id="17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74" w:name="OPTG2_E967E60D621D4CA4BECE12658917D1F1"/>
      <w:r>
        <w:rPr>
          <w:rFonts w:ascii="標楷體" w:hAnsi="標楷體" w:cs="標楷體" w:eastAsia="標楷體"/>
          <w:sz w:val="26"/>
          <w:szCs w:val="26"/>
        </w:rPr>
        <w:t>仲裁　</w:t>
      </w:r>
      <w:bookmarkStart w:id="175" w:name="OP3_E967E60D621D4CA4BECE12658917D1F1"/>
      <w:bookmarkEnd w:id="173"/>
      <w:bookmarkEnd w:id="17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76" w:name="OPTG3_E967E60D621D4CA4BECE12658917D1F1"/>
      <w:r>
        <w:rPr>
          <w:rFonts w:ascii="標楷體" w:hAnsi="標楷體" w:cs="標楷體" w:eastAsia="標楷體"/>
          <w:sz w:val="26"/>
          <w:szCs w:val="26"/>
        </w:rPr>
        <w:t>訴訟外和解　</w:t>
      </w:r>
      <w:bookmarkStart w:id="177" w:name="OP4_E967E60D621D4CA4BECE12658917D1F1"/>
      <w:bookmarkEnd w:id="175"/>
      <w:bookmarkEnd w:id="17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78" w:name="OPTG4_E967E60D621D4CA4BECE12658917D1F1"/>
      <w:r>
        <w:rPr>
          <w:rFonts w:ascii="標楷體" w:hAnsi="標楷體" w:cs="標楷體" w:eastAsia="標楷體"/>
          <w:sz w:val="26"/>
          <w:szCs w:val="26"/>
        </w:rPr>
        <w:t>訴訟上和解</w:t>
      </w:r>
      <w:bookmarkEnd w:id="177"/>
      <w:bookmarkEnd w:id="178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878330" cy="2500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六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中提及的法律糾紛案件應是下列何者？  </w:t>
      </w:r>
      <w:bookmarkStart w:id="179" w:name="OP1_6EC5278FFB4342F2A47E1903B351D2F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0" w:name="OPTG1_6EC5278FFB4342F2A47E1903B351D2F4"/>
      <w:r>
        <w:rPr>
          <w:rFonts w:ascii="標楷體" w:hAnsi="標楷體" w:cs="標楷體" w:eastAsia="標楷體"/>
          <w:sz w:val="26"/>
          <w:szCs w:val="26"/>
        </w:rPr>
        <w:t>黃大叔子女的遺產糾紛　</w:t>
      </w:r>
      <w:bookmarkStart w:id="181" w:name="OP2_6EC5278FFB4342F2A47E1903B351D2F4"/>
      <w:bookmarkEnd w:id="179"/>
      <w:bookmarkEnd w:id="18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2" w:name="OPTG2_6EC5278FFB4342F2A47E1903B351D2F4"/>
      <w:r>
        <w:rPr>
          <w:rFonts w:ascii="標楷體" w:hAnsi="標楷體" w:cs="標楷體" w:eastAsia="標楷體"/>
          <w:sz w:val="26"/>
          <w:szCs w:val="26"/>
        </w:rPr>
        <w:t>某勸募團體的募款詐欺案　</w:t>
      </w:r>
      <w:bookmarkStart w:id="183" w:name="OP3_6EC5278FFB4342F2A47E1903B351D2F4"/>
      <w:bookmarkEnd w:id="181"/>
      <w:bookmarkEnd w:id="18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4" w:name="OPTG3_6EC5278FFB4342F2A47E1903B351D2F4"/>
      <w:r>
        <w:rPr>
          <w:rFonts w:ascii="標楷體" w:hAnsi="標楷體" w:cs="標楷體" w:eastAsia="標楷體"/>
          <w:sz w:val="26"/>
          <w:szCs w:val="26"/>
        </w:rPr>
        <w:t>鄒婆婆偷竊超商飲料　</w:t>
      </w:r>
      <w:bookmarkStart w:id="185" w:name="OP4_6EC5278FFB4342F2A47E1903B351D2F4"/>
      <w:bookmarkEnd w:id="183"/>
      <w:bookmarkEnd w:id="18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6" w:name="OPTG4_6EC5278FFB4342F2A47E1903B351D2F4"/>
      <w:r>
        <w:rPr>
          <w:rFonts w:ascii="標楷體" w:hAnsi="標楷體" w:cs="標楷體" w:eastAsia="標楷體"/>
          <w:sz w:val="26"/>
          <w:szCs w:val="26"/>
        </w:rPr>
        <w:t>阿達違規停車不服處分</w:t>
      </w:r>
      <w:bookmarkEnd w:id="185"/>
      <w:bookmarkEnd w:id="186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97866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七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關於「民事訴訟」的敘述，下列何者正確？　</w:t>
      </w:r>
      <w:bookmarkStart w:id="187" w:name="OP1_3DE04FDFC372401C9A68787D33D8E34B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88" w:name="OPTG1_3DE04FDFC372401C9A68787D33D8E34B"/>
      <w:r>
        <w:rPr>
          <w:rFonts w:ascii="標楷體" w:hAnsi="標楷體" w:cs="標楷體" w:eastAsia="標楷體"/>
          <w:sz w:val="26"/>
          <w:szCs w:val="26"/>
        </w:rPr>
        <w:t>此為針對犯罪行為向法院所提出的訴訟　</w:t>
      </w:r>
      <w:bookmarkStart w:id="189" w:name="OP2_3DE04FDFC372401C9A68787D33D8E34B"/>
      <w:bookmarkEnd w:id="187"/>
      <w:bookmarkEnd w:id="18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90" w:name="OPTG2_3DE04FDFC372401C9A68787D33D8E34B"/>
      <w:r>
        <w:rPr>
          <w:rFonts w:ascii="標楷體" w:hAnsi="標楷體" w:cs="標楷體" w:eastAsia="標楷體"/>
          <w:sz w:val="26"/>
          <w:szCs w:val="26"/>
        </w:rPr>
        <w:t>得由檢察官進行偵查後，認為必要時向法院提起訴訟　</w:t>
      </w:r>
      <w:bookmarkStart w:id="191" w:name="OP3_3DE04FDFC372401C9A68787D33D8E34B"/>
      <w:bookmarkEnd w:id="189"/>
      <w:bookmarkEnd w:id="19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92" w:name="OPTG3_3DE04FDFC372401C9A68787D33D8E34B"/>
      <w:r>
        <w:rPr>
          <w:rFonts w:ascii="標楷體" w:hAnsi="標楷體" w:cs="標楷體" w:eastAsia="標楷體"/>
          <w:sz w:val="26"/>
          <w:szCs w:val="26"/>
        </w:rPr>
        <w:t>法官會主動介入訴訟案件的調查與蒐證工作　</w:t>
      </w:r>
      <w:bookmarkStart w:id="193" w:name="OP4_3DE04FDFC372401C9A68787D33D8E34B"/>
      <w:bookmarkEnd w:id="191"/>
      <w:bookmarkEnd w:id="19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94" w:name="OPTG4_3DE04FDFC372401C9A68787D33D8E34B"/>
      <w:r>
        <w:rPr>
          <w:rFonts w:ascii="標楷體" w:hAnsi="標楷體" w:cs="標楷體" w:eastAsia="標楷體"/>
          <w:sz w:val="26"/>
          <w:szCs w:val="26"/>
        </w:rPr>
        <w:t>必須由當事人主動提起訴訟，法院才會開始審理</w:t>
      </w:r>
      <w:bookmarkEnd w:id="193"/>
      <w:bookmarkEnd w:id="194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小南向阿東借了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千萬元，逾期不還，阿東聘請律師打官司，但阿東對第一審判決結果不服。請問：阿東可再向哪一層級法院上訴？</w:t>
      </w:r>
      <w:bookmarkStart w:id="195" w:name="OP1_14C9F5D65AE24552AF30825B75FF177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96" w:name="OPTG1_14C9F5D65AE24552AF30825B75FF1777"/>
      <w:r>
        <w:rPr>
          <w:rFonts w:ascii="標楷體" w:hAnsi="標楷體" w:cs="標楷體" w:eastAsia="標楷體"/>
          <w:sz w:val="26"/>
          <w:szCs w:val="26"/>
        </w:rPr>
        <w:t>高等法院　</w:t>
      </w:r>
      <w:bookmarkStart w:id="197" w:name="OP2_14C9F5D65AE24552AF30825B75FF1777"/>
      <w:bookmarkEnd w:id="195"/>
      <w:bookmarkEnd w:id="19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198" w:name="OPTG2_14C9F5D65AE24552AF30825B75FF1777"/>
      <w:r>
        <w:rPr>
          <w:rFonts w:ascii="標楷體" w:hAnsi="標楷體" w:cs="標楷體" w:eastAsia="標楷體"/>
          <w:sz w:val="26"/>
          <w:szCs w:val="26"/>
        </w:rPr>
        <w:t>最高法院　</w:t>
      </w:r>
      <w:bookmarkStart w:id="199" w:name="OP3_14C9F5D65AE24552AF30825B75FF1777"/>
      <w:bookmarkEnd w:id="197"/>
      <w:bookmarkEnd w:id="19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0" w:name="OPTG3_14C9F5D65AE24552AF30825B75FF1777"/>
      <w:r>
        <w:rPr>
          <w:rFonts w:ascii="標楷體" w:hAnsi="標楷體" w:cs="標楷體" w:eastAsia="標楷體"/>
          <w:sz w:val="26"/>
          <w:szCs w:val="26"/>
        </w:rPr>
        <w:t>地方法院</w:t>
      </w:r>
      <w:bookmarkStart w:id="201" w:name="OP4_14C9F5D65AE24552AF30825B75FF1777"/>
      <w:bookmarkEnd w:id="199"/>
      <w:bookmarkEnd w:id="20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2" w:name="OPTG4_14C9F5D65AE24552AF30825B75FF1777"/>
      <w:r>
        <w:rPr>
          <w:rFonts w:ascii="標楷體" w:hAnsi="標楷體" w:cs="標楷體" w:eastAsia="標楷體"/>
          <w:sz w:val="26"/>
          <w:szCs w:val="26"/>
        </w:rPr>
        <w:t>行政法院</w:t>
      </w:r>
      <w:bookmarkEnd w:id="201"/>
      <w:bookmarkEnd w:id="202"/>
    </w:p>
    <w:p>
      <w:pPr>
        <w:pStyle w:val="Style17"/>
        <w:ind w:left="0" w:hanging="0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景宇無照騎車不小心撞傷劉小姐，雙方當下約定賠償事宜，並簽下和解書。兩個月後劉小姐反悔，想追究景宇過失傷害的責任，雙方於是進行調解，最後調解成立，調解書經由法院核定。請回答</w:t>
      </w:r>
      <w:r>
        <w:rPr>
          <w:rFonts w:eastAsia="標楷體" w:cs="標楷體" w:ascii="標楷體" w:hAnsi="標楷體"/>
          <w:sz w:val="26"/>
          <w:szCs w:val="26"/>
        </w:rPr>
        <w:t>32</w:t>
      </w:r>
      <w:r>
        <w:rPr>
          <w:rFonts w:eastAsia="標楷體" w:cs="標楷體" w:ascii="標楷體" w:hAnsi="標楷體"/>
          <w:sz w:val="26"/>
          <w:szCs w:val="26"/>
        </w:rPr>
        <w:t>~</w:t>
      </w:r>
      <w:r>
        <w:rPr>
          <w:rFonts w:eastAsia="標楷體" w:cs="標楷體" w:ascii="標楷體" w:hAnsi="標楷體"/>
          <w:sz w:val="26"/>
          <w:szCs w:val="26"/>
        </w:rPr>
        <w:t>33</w:t>
      </w:r>
      <w:r>
        <w:rPr>
          <w:rFonts w:ascii="標楷體" w:hAnsi="標楷體" w:cs="標楷體" w:eastAsia="標楷體"/>
          <w:sz w:val="26"/>
          <w:szCs w:val="26"/>
        </w:rPr>
        <w:t>題：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　）根據上文，對於此法律糾紛的說明，下列何者正確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屬於非告訴乃論的刑事案件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雙方最初約定賠償時是採訴訟上和解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此法律糾紛適用和解、調解、訴訟等救濟方式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雙方於事故當下簽訂的和解書原則上具有強制執行力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　）若劉小姐再度反悔，是否還可對此次糾紛提起訴訟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可以，可採用訴訟上和解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可以，提起訴訟是最終的法定程序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不可以，此類刑事案件只能採調解方式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不可以，調解書效力已等同於法院判決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八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是上公民課時使用的教具，根據圖中的相對關係判斷，該「權利救濟機關」應為下列何者？  </w:t>
      </w:r>
      <w:bookmarkStart w:id="203" w:name="OP1_DAB8F6073D484F10AA83F375961D82CC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4" w:name="OPTG1_DAB8F6073D484F10AA83F375961D82CC"/>
      <w:r>
        <w:rPr>
          <w:rFonts w:ascii="標楷體" w:hAnsi="標楷體" w:cs="標楷體" w:eastAsia="標楷體"/>
          <w:sz w:val="26"/>
          <w:szCs w:val="26"/>
        </w:rPr>
        <w:t>地方法院　</w:t>
      </w:r>
      <w:bookmarkStart w:id="205" w:name="OP2_DAB8F6073D484F10AA83F375961D82CC"/>
      <w:bookmarkEnd w:id="203"/>
      <w:bookmarkEnd w:id="20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6" w:name="OPTG2_DAB8F6073D484F10AA83F375961D82CC"/>
      <w:r>
        <w:rPr>
          <w:rFonts w:ascii="標楷體" w:hAnsi="標楷體" w:cs="標楷體" w:eastAsia="標楷體"/>
          <w:sz w:val="26"/>
          <w:szCs w:val="26"/>
        </w:rPr>
        <w:t>行政法院　</w:t>
      </w:r>
      <w:bookmarkStart w:id="207" w:name="OP3_DAB8F6073D484F10AA83F375961D82CC"/>
      <w:bookmarkEnd w:id="205"/>
      <w:bookmarkEnd w:id="20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08" w:name="OPTG3_DAB8F6073D484F10AA83F375961D82CC"/>
      <w:r>
        <w:rPr>
          <w:rFonts w:ascii="標楷體" w:hAnsi="標楷體" w:cs="標楷體" w:eastAsia="標楷體"/>
          <w:sz w:val="26"/>
          <w:szCs w:val="26"/>
        </w:rPr>
        <w:t>調解委員會　</w:t>
      </w:r>
      <w:bookmarkStart w:id="209" w:name="OP4_DAB8F6073D484F10AA83F375961D82CC"/>
      <w:bookmarkEnd w:id="207"/>
      <w:bookmarkEnd w:id="20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10" w:name="OPTG4_DAB8F6073D484F10AA83F375961D82CC"/>
      <w:r>
        <w:rPr>
          <w:rFonts w:ascii="標楷體" w:hAnsi="標楷體" w:cs="標楷體" w:eastAsia="標楷體"/>
          <w:sz w:val="26"/>
          <w:szCs w:val="26"/>
        </w:rPr>
        <w:t>上級主管機關</w:t>
      </w:r>
      <w:bookmarkEnd w:id="209"/>
      <w:bookmarkEnd w:id="210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  <w:lang w:val="pt-BR"/>
        </w:rPr>
        <w:t xml:space="preserve"> </w:t>
      </w:r>
      <w:r>
        <w:rPr>
          <w:rFonts w:eastAsia="標楷體" w:cs="標楷體" w:ascii="標楷體" w:hAnsi="標楷體"/>
          <w:sz w:val="26"/>
          <w:szCs w:val="26"/>
          <w:lang w:val="pt-BR"/>
        </w:rPr>
        <w:drawing>
          <wp:inline distT="0" distB="0" distL="0" distR="0">
            <wp:extent cx="2600960" cy="162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八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為民事訴訟與刑事訴訟的比較，何者敘述正確？ 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bookmarkStart w:id="211" w:name="OP1_5182A97766FD48ACB590BA1F71CC237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12" w:name="OPTG1_5182A97766FD48ACB590BA1F71CC2377"/>
      <w:r>
        <w:rPr>
          <w:rFonts w:ascii="標楷體" w:hAnsi="標楷體" w:cs="標楷體" w:eastAsia="標楷體"/>
          <w:sz w:val="26"/>
          <w:szCs w:val="26"/>
        </w:rPr>
        <w:t>甲　</w:t>
      </w:r>
      <w:bookmarkStart w:id="213" w:name="OP2_5182A97766FD48ACB590BA1F71CC2377"/>
      <w:bookmarkEnd w:id="211"/>
      <w:bookmarkEnd w:id="21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14" w:name="OPTG2_5182A97766FD48ACB590BA1F71CC2377"/>
      <w:r>
        <w:rPr>
          <w:rFonts w:ascii="標楷體" w:hAnsi="標楷體" w:cs="標楷體" w:eastAsia="標楷體"/>
          <w:sz w:val="26"/>
          <w:szCs w:val="26"/>
        </w:rPr>
        <w:t>乙　</w:t>
      </w:r>
      <w:bookmarkStart w:id="215" w:name="OP3_5182A97766FD48ACB590BA1F71CC2377"/>
      <w:bookmarkEnd w:id="213"/>
      <w:bookmarkEnd w:id="21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16" w:name="OPTG3_5182A97766FD48ACB590BA1F71CC2377"/>
      <w:r>
        <w:rPr>
          <w:rFonts w:ascii="標楷體" w:hAnsi="標楷體" w:cs="標楷體" w:eastAsia="標楷體"/>
          <w:sz w:val="26"/>
          <w:szCs w:val="26"/>
        </w:rPr>
        <w:t>丙　</w:t>
      </w:r>
      <w:bookmarkStart w:id="217" w:name="OP4_5182A97766FD48ACB590BA1F71CC2377"/>
      <w:bookmarkEnd w:id="215"/>
      <w:bookmarkEnd w:id="21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18" w:name="OPTG4_5182A97766FD48ACB590BA1F71CC2377"/>
      <w:r>
        <w:rPr>
          <w:rFonts w:ascii="標楷體" w:hAnsi="標楷體" w:cs="標楷體" w:eastAsia="標楷體"/>
          <w:sz w:val="26"/>
          <w:szCs w:val="26"/>
        </w:rPr>
        <w:t>丁</w:t>
      </w:r>
      <w:bookmarkEnd w:id="217"/>
      <w:bookmarkEnd w:id="218"/>
    </w:p>
    <w:tbl>
      <w:tblPr>
        <w:tblW w:w="57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2525"/>
        <w:gridCol w:w="2526"/>
      </w:tblGrid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民事訴訟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刑事訴訟</w:t>
            </w:r>
          </w:p>
        </w:tc>
      </w:tr>
      <w:tr>
        <w:trPr>
          <w:trHeight w:val="4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甲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法官擔任調查與蒐證工作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檢察官擔任調查與蒐證工作</w:t>
            </w:r>
          </w:p>
        </w:tc>
      </w:tr>
      <w:tr>
        <w:trPr>
          <w:trHeight w:val="4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處理私人間的權利義務糾紛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偵查犯罪行為</w:t>
            </w:r>
          </w:p>
        </w:tc>
      </w:tr>
      <w:tr>
        <w:trPr>
          <w:trHeight w:val="4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採行公訴與自訴並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以公訴為主，自訴為輔</w:t>
            </w:r>
          </w:p>
        </w:tc>
      </w:tr>
      <w:tr>
        <w:trPr>
          <w:trHeight w:val="4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採無罪推定原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採誠實信用原則</w:t>
            </w:r>
          </w:p>
        </w:tc>
      </w:tr>
    </w:tbl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 xml:space="preserve">         </w:t>
      </w:r>
      <w:r>
        <w:rPr>
          <w:rFonts w:eastAsia="標楷體" w:cs="標楷體" w:ascii="標楷體" w:hAnsi="標楷體"/>
          <w:sz w:val="26"/>
          <w:szCs w:val="26"/>
        </w:rPr>
        <w:t xml:space="preserve">      ▲</w:t>
      </w:r>
      <w:r>
        <w:rPr>
          <w:rFonts w:ascii="標楷體" w:hAnsi="標楷體" w:cs="標楷體" w:eastAsia="標楷體"/>
          <w:sz w:val="26"/>
          <w:szCs w:val="26"/>
        </w:rPr>
        <w:t>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同學們正在玩以法治教育為主題的桌遊益智遊戲，每個人必須抽取一張角色牌，並在正確時機出牌，第一場遊戲情節是關於借貸糾紛的訴訟，下列哪一位同學抽到的角色暫時不能出現？　</w:t>
      </w:r>
      <w:bookmarkStart w:id="219" w:name="OP1_49D67E49DDCF4559987288104B2F3B5E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0" w:name="OPTG1_49D67E49DDCF4559987288104B2F3B5E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drawing>
          <wp:inline distT="0" distB="0" distL="0" distR="0">
            <wp:extent cx="1243330" cy="850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　</w:t>
      </w:r>
      <w:bookmarkStart w:id="221" w:name="OP2_49D67E49DDCF4559987288104B2F3B5E"/>
      <w:bookmarkEnd w:id="22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2" w:name="OPTG2_49D67E49DDCF4559987288104B2F3B5E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drawing>
          <wp:inline distT="0" distB="0" distL="0" distR="0">
            <wp:extent cx="1217930" cy="871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　</w:t>
      </w:r>
      <w:bookmarkStart w:id="223" w:name="OP3_49D67E49DDCF4559987288104B2F3B5E"/>
      <w:bookmarkEnd w:id="221"/>
      <w:bookmarkEnd w:id="22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4" w:name="OPTG3_49D67E49DDCF4559987288104B2F3B5E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drawing>
          <wp:inline distT="0" distB="0" distL="0" distR="0">
            <wp:extent cx="1278255" cy="913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5" w:name="OP4_49D67E49DDCF4559987288104B2F3B5E"/>
      <w:bookmarkEnd w:id="223"/>
      <w:bookmarkEnd w:id="22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6" w:name="OPTG4_49D67E49DDCF4559987288104B2F3B5E"/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drawing>
          <wp:inline distT="0" distB="0" distL="0" distR="0">
            <wp:extent cx="1192530" cy="902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9"/>
      <w:bookmarkEnd w:id="225"/>
      <w:bookmarkEnd w:id="226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「此機構是依據《法律扶助法》而成立，提供無力負擔訴訟及律師費用者法律協助，使其權利得以獲得救濟。」請問：上文所指的機構為下列何者？　</w:t>
      </w:r>
      <w:bookmarkStart w:id="227" w:name="OP1_783DC50CF64D40FC9F9E8AE1990BE9E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28" w:name="OPTG1_783DC50CF64D40FC9F9E8AE1990BE9E4"/>
      <w:r>
        <w:rPr>
          <w:rFonts w:ascii="標楷體" w:hAnsi="標楷體" w:cs="標楷體" w:eastAsia="標楷體"/>
          <w:sz w:val="26"/>
          <w:szCs w:val="26"/>
        </w:rPr>
        <w:t>調查局　</w:t>
      </w:r>
      <w:bookmarkStart w:id="229" w:name="OP2_783DC50CF64D40FC9F9E8AE1990BE9E4"/>
      <w:bookmarkEnd w:id="227"/>
      <w:bookmarkEnd w:id="22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30" w:name="OPTG2_783DC50CF64D40FC9F9E8AE1990BE9E4"/>
      <w:r>
        <w:rPr>
          <w:rFonts w:ascii="標楷體" w:hAnsi="標楷體" w:cs="標楷體" w:eastAsia="標楷體"/>
          <w:sz w:val="26"/>
          <w:szCs w:val="26"/>
        </w:rPr>
        <w:t>中華民國律師公會　</w:t>
      </w:r>
      <w:bookmarkStart w:id="231" w:name="OP3_783DC50CF64D40FC9F9E8AE1990BE9E4"/>
      <w:bookmarkEnd w:id="229"/>
      <w:bookmarkEnd w:id="23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32" w:name="OPTG3_783DC50CF64D40FC9F9E8AE1990BE9E4"/>
      <w:r>
        <w:rPr>
          <w:rFonts w:ascii="標楷體" w:hAnsi="標楷體" w:cs="標楷體" w:eastAsia="標楷體"/>
          <w:sz w:val="26"/>
          <w:szCs w:val="26"/>
        </w:rPr>
        <w:t>法律扶助基金會　</w:t>
      </w:r>
      <w:bookmarkStart w:id="233" w:name="OP4_783DC50CF64D40FC9F9E8AE1990BE9E4"/>
      <w:bookmarkEnd w:id="231"/>
      <w:bookmarkEnd w:id="23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34" w:name="OPTG4_783DC50CF64D40FC9F9E8AE1990BE9E4"/>
      <w:r>
        <w:rPr>
          <w:rFonts w:ascii="標楷體" w:hAnsi="標楷體" w:cs="標楷體" w:eastAsia="標楷體"/>
          <w:sz w:val="26"/>
          <w:szCs w:val="26"/>
        </w:rPr>
        <w:t>司法改革基金會</w:t>
      </w:r>
      <w:bookmarkEnd w:id="233"/>
      <w:bookmarkEnd w:id="234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小菲因公司營運問題，向合夥人借款，約定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w w:val="25"/>
          <w:sz w:val="26"/>
          <w:szCs w:val="26"/>
        </w:rPr>
        <w:t>　</w:t>
      </w:r>
      <w:r>
        <w:rPr>
          <w:rFonts w:ascii="標楷體" w:hAnsi="標楷體" w:cs="標楷體" w:eastAsia="標楷體"/>
          <w:sz w:val="26"/>
          <w:szCs w:val="26"/>
        </w:rPr>
        <w:t>個月後以一棟房子償還借款，但事後小菲反悔拒絕履行約定，該合夥人因此告上法院。請問：兩人間的權利義務關係所適用的法律為何？</w:t>
      </w:r>
      <w:bookmarkStart w:id="235" w:name="OP1_F9332DEB1F5844FF986AFF630D752EC1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36" w:name="OPTG1_F9332DEB1F5844FF986AFF630D752EC1"/>
      <w:r>
        <w:rPr>
          <w:rFonts w:ascii="標楷體" w:hAnsi="標楷體" w:cs="標楷體" w:eastAsia="標楷體"/>
          <w:sz w:val="26"/>
          <w:szCs w:val="26"/>
        </w:rPr>
        <w:t>《刑法》　</w:t>
      </w:r>
      <w:bookmarkStart w:id="237" w:name="OP2_F9332DEB1F5844FF986AFF630D752EC1"/>
      <w:bookmarkEnd w:id="235"/>
      <w:bookmarkEnd w:id="23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38" w:name="OPTG2_F9332DEB1F5844FF986AFF630D752EC1"/>
      <w:r>
        <w:rPr>
          <w:rFonts w:ascii="標楷體" w:hAnsi="標楷體" w:cs="標楷體" w:eastAsia="標楷體"/>
          <w:sz w:val="26"/>
          <w:szCs w:val="26"/>
        </w:rPr>
        <w:t>《憲法》　</w:t>
      </w:r>
      <w:bookmarkStart w:id="239" w:name="OP3_F9332DEB1F5844FF986AFF630D752EC1"/>
      <w:bookmarkEnd w:id="237"/>
      <w:bookmarkEnd w:id="23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0" w:name="OPTG3_F9332DEB1F5844FF986AFF630D752EC1"/>
      <w:r>
        <w:rPr>
          <w:rFonts w:ascii="標楷體" w:hAnsi="標楷體" w:cs="標楷體" w:eastAsia="標楷體"/>
          <w:sz w:val="26"/>
          <w:szCs w:val="26"/>
        </w:rPr>
        <w:t>《民法》　</w:t>
      </w:r>
      <w:bookmarkStart w:id="241" w:name="OP4_F9332DEB1F5844FF986AFF630D752EC1"/>
      <w:bookmarkEnd w:id="239"/>
      <w:bookmarkEnd w:id="24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2" w:name="OPTG4_F9332DEB1F5844FF986AFF630D752EC1"/>
      <w:r>
        <w:rPr>
          <w:rFonts w:ascii="標楷體" w:hAnsi="標楷體" w:cs="標楷體" w:eastAsia="標楷體"/>
          <w:sz w:val="26"/>
          <w:szCs w:val="26"/>
        </w:rPr>
        <w:t>行政法規</w:t>
      </w:r>
      <w:bookmarkEnd w:id="241"/>
      <w:bookmarkEnd w:id="242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李先生與公司發生工作上的糾紛，決定採用「仲裁」的方式解決衝突。請問：關於「仲裁」的敘述，下列何者正確？　</w:t>
      </w:r>
      <w:bookmarkStart w:id="243" w:name="OP1_F17B1B0C41914E4B91CFD503F2E0FE2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4" w:name="OPTG1_F17B1B0C41914E4B91CFD503F2E0FE27"/>
      <w:r>
        <w:rPr>
          <w:rFonts w:ascii="標楷體" w:hAnsi="標楷體" w:cs="標楷體" w:eastAsia="標楷體"/>
          <w:sz w:val="26"/>
          <w:szCs w:val="26"/>
        </w:rPr>
        <w:t>由仲裁人處理有關現在或將來的爭議　</w:t>
      </w:r>
      <w:bookmarkStart w:id="245" w:name="OP2_F17B1B0C41914E4B91CFD503F2E0FE27"/>
      <w:bookmarkEnd w:id="243"/>
      <w:bookmarkEnd w:id="24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6" w:name="OPTG2_F17B1B0C41914E4B91CFD503F2E0FE27"/>
      <w:r>
        <w:rPr>
          <w:rFonts w:ascii="標楷體" w:hAnsi="標楷體" w:cs="標楷體" w:eastAsia="標楷體"/>
          <w:sz w:val="26"/>
          <w:szCs w:val="26"/>
        </w:rPr>
        <w:t>仲裁庭是由政府官員以及民意代表所成立的　</w:t>
      </w:r>
      <w:bookmarkStart w:id="247" w:name="OP3_F17B1B0C41914E4B91CFD503F2E0FE27"/>
      <w:bookmarkEnd w:id="245"/>
      <w:bookmarkEnd w:id="24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48" w:name="OPTG3_F17B1B0C41914E4B91CFD503F2E0FE27"/>
      <w:r>
        <w:rPr>
          <w:rFonts w:ascii="標楷體" w:hAnsi="標楷體" w:cs="標楷體" w:eastAsia="標楷體"/>
          <w:sz w:val="26"/>
          <w:szCs w:val="26"/>
        </w:rPr>
        <w:t>其仲裁結果的效力與和解契約相同　</w:t>
      </w:r>
      <w:bookmarkStart w:id="249" w:name="OP4_F17B1B0C41914E4B91CFD503F2E0FE27"/>
      <w:bookmarkEnd w:id="247"/>
      <w:bookmarkEnd w:id="24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50" w:name="OPTG4_F17B1B0C41914E4B91CFD503F2E0FE27"/>
      <w:r>
        <w:rPr>
          <w:rFonts w:ascii="標楷體" w:hAnsi="標楷體" w:cs="標楷體" w:eastAsia="標楷體"/>
          <w:sz w:val="26"/>
          <w:szCs w:val="26"/>
        </w:rPr>
        <w:t>雙方當事人透過法院訂立協議</w:t>
      </w:r>
      <w:bookmarkEnd w:id="249"/>
      <w:bookmarkEnd w:id="250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根據下列宣導</w:t>
      </w:r>
      <w:r>
        <w:rPr>
          <w:rFonts w:eastAsia="標楷體" w:cs="標楷體" w:ascii="標楷體" w:hAnsi="標楷體"/>
          <w:sz w:val="26"/>
          <w:szCs w:val="26"/>
        </w:rPr>
        <w:t>ADR(</w:t>
      </w:r>
      <w:r>
        <w:rPr>
          <w:rFonts w:ascii="標楷體" w:hAnsi="標楷體" w:cs="標楷體" w:eastAsia="標楷體"/>
          <w:sz w:val="26"/>
          <w:szCs w:val="26"/>
        </w:rPr>
        <w:t>訴訟外紛爭解決機制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的內容，其適用的訴訟案件，下列何者屬之？   </w:t>
      </w:r>
      <w:bookmarkStart w:id="251" w:name="OP1_CADE7031FE024CC18127EA6F09B6335F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52" w:name="OPTG1_CADE7031FE024CC18127EA6F09B6335F"/>
      <w:r>
        <w:rPr>
          <w:rFonts w:ascii="標楷體" w:hAnsi="標楷體" w:cs="標楷體" w:eastAsia="標楷體"/>
          <w:sz w:val="26"/>
          <w:szCs w:val="26"/>
        </w:rPr>
        <w:t>孫先生網路購物遭到詐騙　</w:t>
      </w:r>
      <w:bookmarkStart w:id="253" w:name="OP2_CADE7031FE024CC18127EA6F09B6335F"/>
      <w:bookmarkEnd w:id="251"/>
      <w:bookmarkEnd w:id="25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54" w:name="OPTG2_CADE7031FE024CC18127EA6F09B6335F"/>
      <w:r>
        <w:rPr>
          <w:rFonts w:ascii="標楷體" w:hAnsi="標楷體" w:cs="標楷體" w:eastAsia="標楷體"/>
          <w:sz w:val="26"/>
          <w:szCs w:val="26"/>
        </w:rPr>
        <w:t>白小姐搭捷運時錢包被扒　</w:t>
      </w:r>
      <w:bookmarkStart w:id="255" w:name="OP3_CADE7031FE024CC18127EA6F09B6335F"/>
      <w:bookmarkEnd w:id="253"/>
      <w:bookmarkEnd w:id="25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56" w:name="OPTG3_CADE7031FE024CC18127EA6F09B6335F"/>
      <w:r>
        <w:rPr>
          <w:rFonts w:ascii="標楷體" w:hAnsi="標楷體" w:cs="標楷體" w:eastAsia="標楷體"/>
          <w:sz w:val="26"/>
          <w:szCs w:val="26"/>
        </w:rPr>
        <w:t>黃阿姨與王先生的借貸糾紛　</w:t>
      </w:r>
      <w:bookmarkStart w:id="257" w:name="OP4_CADE7031FE024CC18127EA6F09B6335F"/>
      <w:bookmarkEnd w:id="255"/>
      <w:bookmarkEnd w:id="256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58" w:name="OPTG4_CADE7031FE024CC18127EA6F09B6335F"/>
      <w:r>
        <w:rPr>
          <w:rFonts w:ascii="標楷體" w:hAnsi="標楷體" w:cs="標楷體" w:eastAsia="標楷體"/>
          <w:sz w:val="26"/>
          <w:szCs w:val="26"/>
        </w:rPr>
        <w:t>郭爺爺遭朋友言語辱罵</w:t>
      </w:r>
      <w:bookmarkEnd w:id="257"/>
      <w:bookmarkEnd w:id="258"/>
    </w:p>
    <w:tbl>
      <w:tblPr>
        <w:tblW w:w="3827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7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方民事訴訟庭特色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★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專業審理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★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就審便利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6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★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創設重新審查制度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★</w:t>
            </w:r>
            <w:r>
              <w:rPr>
                <w:rFonts w:ascii="標楷體" w:hAnsi="標楷體" w:cs="標楷體" w:eastAsia="標楷體"/>
                <w:w w:val="25"/>
                <w:sz w:val="26"/>
                <w:szCs w:val="26"/>
              </w:rPr>
              <w:t>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簡易程序須行言詞辯論</w:t>
            </w:r>
          </w:p>
        </w:tc>
      </w:tr>
    </w:tbl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小宇開車不慎撞到路上的機車騎士，機車騎士住院數日後傷重不治，小宇因此遭檢察官提起公訴，再加上高額賠償金的問題，為此小宇向律師尋求法律諮詢。針對這次車禍衍生的民事及刑事訴訟，律師</w:t>
      </w:r>
      <w:r>
        <w:rPr>
          <w:rFonts w:ascii="標楷體" w:hAnsi="標楷體" w:cs="標楷體" w:eastAsia="標楷體"/>
          <w:sz w:val="26"/>
          <w:szCs w:val="26"/>
          <w:u w:val="double"/>
        </w:rPr>
        <w:t>最不可能</w:t>
      </w:r>
      <w:r>
        <w:rPr>
          <w:rFonts w:ascii="標楷體" w:hAnsi="標楷體" w:cs="標楷體" w:eastAsia="標楷體"/>
          <w:sz w:val="26"/>
          <w:szCs w:val="26"/>
        </w:rPr>
        <w:t>提供小宇下列哪一項建議？　</w:t>
      </w:r>
      <w:bookmarkStart w:id="259" w:name="OP1_7AA23EAE640A45BD852945425879AC07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0" w:name="OPTG1_7AA23EAE640A45BD852945425879AC07"/>
      <w:r>
        <w:rPr>
          <w:rFonts w:ascii="標楷體" w:hAnsi="標楷體" w:cs="標楷體" w:eastAsia="標楷體"/>
          <w:sz w:val="26"/>
          <w:szCs w:val="26"/>
        </w:rPr>
        <w:t>醫療所需費用可與被害者家屬進行和解　</w:t>
      </w:r>
      <w:bookmarkStart w:id="261" w:name="OP2_7AA23EAE640A45BD852945425879AC07"/>
      <w:bookmarkEnd w:id="259"/>
      <w:bookmarkEnd w:id="26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2" w:name="OPTG2_7AA23EAE640A45BD852945425879AC07"/>
      <w:r>
        <w:rPr>
          <w:rFonts w:ascii="標楷體" w:hAnsi="標楷體" w:cs="標楷體" w:eastAsia="標楷體"/>
          <w:sz w:val="26"/>
          <w:szCs w:val="26"/>
        </w:rPr>
        <w:t>車輛維修費用可與被害者家屬進行調解　</w:t>
      </w:r>
      <w:bookmarkStart w:id="263" w:name="OP3_7AA23EAE640A45BD852945425879AC07"/>
      <w:bookmarkEnd w:id="261"/>
      <w:bookmarkEnd w:id="26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4" w:name="OPTG3_7AA23EAE640A45BD852945425879AC07"/>
      <w:r>
        <w:rPr>
          <w:rFonts w:ascii="標楷體" w:hAnsi="標楷體" w:cs="標楷體" w:eastAsia="標楷體"/>
          <w:sz w:val="26"/>
          <w:szCs w:val="26"/>
        </w:rPr>
        <w:t>此刑事訴訟程序可因在法庭上和解而終止　</w:t>
      </w:r>
      <w:bookmarkStart w:id="265" w:name="OP4_7AA23EAE640A45BD852945425879AC07"/>
      <w:bookmarkEnd w:id="263"/>
      <w:bookmarkEnd w:id="264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6" w:name="OPTG4_7AA23EAE640A45BD852945425879AC07"/>
      <w:r>
        <w:rPr>
          <w:rFonts w:ascii="標楷體" w:hAnsi="標楷體" w:cs="標楷體" w:eastAsia="標楷體"/>
          <w:sz w:val="26"/>
          <w:szCs w:val="26"/>
        </w:rPr>
        <w:t>此民事訴訟案件可向調解委員會聲請調解</w:t>
      </w:r>
      <w:bookmarkEnd w:id="265"/>
      <w:bookmarkEnd w:id="266"/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阿正在連續劇中看到「打官司」的情節，進而和班上同學討論民事訴訟與刑事訴訟的相關內容。下列同學所提出的說法何者正確？　</w:t>
      </w:r>
      <w:bookmarkStart w:id="267" w:name="OP1_4B1AD85712A14F3A9EE731D21D924FC7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68" w:name="OPTG1_4B1AD85712A14F3A9EE731D21D924FC7"/>
      <w:r>
        <w:rPr>
          <w:rFonts w:ascii="標楷體" w:hAnsi="標楷體" w:cs="標楷體" w:eastAsia="標楷體"/>
          <w:sz w:val="26"/>
          <w:szCs w:val="26"/>
        </w:rPr>
        <w:t>大華：「民事訴訟需繳訴訟費給檢察官。」　</w:t>
      </w:r>
      <w:bookmarkStart w:id="269" w:name="OP2_4B1AD85712A14F3A9EE731D21D924FC7"/>
      <w:bookmarkEnd w:id="267"/>
      <w:bookmarkEnd w:id="268"/>
      <w:bookmarkEnd w:id="269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70" w:name="OPTG2_4B1AD85712A14F3A9EE731D21D924FC7"/>
      <w:r>
        <w:rPr>
          <w:rFonts w:ascii="標楷體" w:hAnsi="標楷體" w:cs="標楷體" w:eastAsia="標楷體"/>
          <w:sz w:val="26"/>
          <w:szCs w:val="26"/>
        </w:rPr>
        <w:t>珍珍：「民事訴訟可以要求債務的履行。」　</w:t>
      </w:r>
      <w:bookmarkStart w:id="271" w:name="OP2_4B1AD85712A14F3A9EE731D21D924FC7"/>
      <w:bookmarkStart w:id="272" w:name="OP3_4B1AD85712A14F3A9EE731D21D924FC7"/>
      <w:bookmarkEnd w:id="271"/>
      <w:bookmarkEnd w:id="270"/>
      <w:bookmarkEnd w:id="272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73" w:name="OPTG3_4B1AD85712A14F3A9EE731D21D924FC7"/>
      <w:r>
        <w:rPr>
          <w:rFonts w:ascii="標楷體" w:hAnsi="標楷體" w:cs="標楷體" w:eastAsia="標楷體"/>
          <w:sz w:val="26"/>
          <w:szCs w:val="26"/>
        </w:rPr>
        <w:t>阿丁：「刑事訴訟限由被害人才可提起。」　</w:t>
      </w:r>
      <w:bookmarkStart w:id="274" w:name="OP3_4B1AD85712A14F3A9EE731D21D924FC7"/>
      <w:bookmarkStart w:id="275" w:name="OP4_4B1AD85712A14F3A9EE731D21D924FC7"/>
      <w:bookmarkEnd w:id="274"/>
      <w:bookmarkEnd w:id="273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76" w:name="OPTG4_4B1AD85712A14F3A9EE731D21D924FC7"/>
      <w:r>
        <w:rPr>
          <w:rFonts w:ascii="標楷體" w:hAnsi="標楷體" w:cs="標楷體" w:eastAsia="標楷體"/>
          <w:sz w:val="26"/>
          <w:szCs w:val="26"/>
        </w:rPr>
        <w:t>毛毛：「刑事訴訟若不服可再提起公訴</w:t>
      </w:r>
      <w:bookmarkEnd w:id="275"/>
      <w:bookmarkEnd w:id="276"/>
      <w:r>
        <w:rPr>
          <w:rFonts w:ascii="標楷體" w:hAnsi="標楷體" w:cs="標楷體" w:eastAsia="標楷體"/>
          <w:sz w:val="26"/>
          <w:szCs w:val="26"/>
        </w:rPr>
        <w:t>。」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九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為寶依和席婷簽訂的借貸契約，根據契約內容，寶依和席婷的身分分別為何者？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債權人、債權人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債權人、債務人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債務人、債權人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sz w:val="26"/>
          <w:szCs w:val="26"/>
        </w:rPr>
        <w:t>債務人、債務人</w:t>
      </w:r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983740" cy="1654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九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小清因為錯過垃圾車，於是將垃圾丟在鄰居阿鳳家的門口，雙方為此反目成仇，告上法院。進入訴訟程序後，阿鳳覺得訴訟實在麻煩，於是答應由法官從旁協調，在雙方達成共識後，小清願意賠償阿鳳的損失。請問：依上文所述，小清與阿鳳選擇了哪一種解決糾紛的方式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訴訟上和解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訴訟外和解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仲裁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訴訟外調解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承上題，阿鳳可以根據哪一部法律向小清爭取自己的權益？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《社會秩序維護法》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《民法》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《刑法》　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《憲法》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十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 xml:space="preserve">中，舅媽的行為具有法律效力的原因為何？  </w:t>
      </w:r>
      <w:bookmarkStart w:id="277" w:name="OP1_F116472C13C74ED68D1017E56A814B5E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Ａ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78" w:name="OPTG1_F116472C13C74ED68D1017E56A814B5E"/>
      <w:r>
        <w:rPr>
          <w:rFonts w:ascii="標楷體" w:hAnsi="標楷體" w:cs="標楷體" w:eastAsia="標楷體"/>
          <w:sz w:val="26"/>
          <w:szCs w:val="26"/>
        </w:rPr>
        <w:t>購買貼圖金額不大，因此具有法律效力　</w:t>
      </w:r>
      <w:bookmarkStart w:id="279" w:name="OP2_F116472C13C74ED68D1017E56A814B5E"/>
      <w:bookmarkEnd w:id="277"/>
      <w:bookmarkEnd w:id="278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Ｂ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80" w:name="OPTG2_F116472C13C74ED68D1017E56A814B5E"/>
      <w:r>
        <w:rPr>
          <w:rFonts w:ascii="標楷體" w:hAnsi="標楷體" w:cs="標楷體" w:eastAsia="標楷體"/>
          <w:sz w:val="26"/>
          <w:szCs w:val="26"/>
        </w:rPr>
        <w:t>舅媽為已婚身分，所以行為具有法律效力　</w:t>
      </w:r>
      <w:bookmarkStart w:id="281" w:name="OP3_F116472C13C74ED68D1017E56A814B5E"/>
      <w:bookmarkEnd w:id="279"/>
      <w:bookmarkEnd w:id="280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Ｃ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82" w:name="OPTG3_F116472C13C74ED68D1017E56A814B5E"/>
      <w:r>
        <w:rPr>
          <w:rFonts w:ascii="標楷體" w:hAnsi="標楷體" w:cs="標楷體" w:eastAsia="標楷體"/>
          <w:sz w:val="26"/>
          <w:szCs w:val="26"/>
        </w:rPr>
        <w:t>外甥為無行為能力人，因此若由舅媽代替其購買，具有法律效力　</w:t>
      </w:r>
      <w:bookmarkStart w:id="283" w:name="OP4_F116472C13C74ED68D1017E56A814B5E"/>
      <w:bookmarkEnd w:id="281"/>
      <w:bookmarkEnd w:id="282"/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Ｄ</w:t>
      </w:r>
      <w:r>
        <w:rPr>
          <w:rFonts w:eastAsia="標楷體" w:cs="標楷體" w:ascii="標楷體" w:hAnsi="標楷體"/>
          <w:sz w:val="26"/>
          <w:szCs w:val="26"/>
        </w:rPr>
        <w:t>)</w:t>
      </w:r>
      <w:bookmarkStart w:id="284" w:name="OPTG4_F116472C13C74ED68D1017E56A814B5E"/>
      <w:r>
        <w:rPr>
          <w:rFonts w:ascii="標楷體" w:hAnsi="標楷體" w:cs="標楷體" w:eastAsia="標楷體"/>
          <w:sz w:val="26"/>
          <w:szCs w:val="26"/>
        </w:rPr>
        <w:t>舅媽的行為在其法定代理人同意後，具有法律效力</w:t>
      </w:r>
      <w:bookmarkEnd w:id="283"/>
      <w:bookmarkEnd w:id="284"/>
    </w:p>
    <w:p>
      <w:pPr>
        <w:pStyle w:val="Style17"/>
        <w:ind w:left="72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</w:t>
      </w:r>
      <w:r>
        <w:rPr>
          <w:rFonts w:eastAsia="標楷體" w:cs="標楷體" w:ascii="標楷體" w:hAnsi="標楷體"/>
          <w:sz w:val="26"/>
          <w:szCs w:val="26"/>
        </w:rPr>
        <w:drawing>
          <wp:inline distT="0" distB="0" distL="0" distR="0">
            <wp:extent cx="1779905" cy="1082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26"/>
          <w:szCs w:val="26"/>
        </w:rPr>
        <w:t>圖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十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請閱讀以下文章，回答</w:t>
      </w:r>
      <w:r>
        <w:rPr>
          <w:rFonts w:eastAsia="標楷體" w:cs="標楷體" w:ascii="標楷體" w:hAnsi="標楷體"/>
          <w:sz w:val="26"/>
          <w:szCs w:val="26"/>
        </w:rPr>
        <w:t>47~48</w:t>
      </w:r>
      <w:r>
        <w:rPr>
          <w:rFonts w:ascii="標楷體" w:hAnsi="標楷體" w:cs="標楷體" w:eastAsia="標楷體"/>
          <w:sz w:val="26"/>
          <w:szCs w:val="26"/>
        </w:rPr>
        <w:t>題</w:t>
      </w:r>
      <w:r>
        <w:rPr>
          <w:rFonts w:eastAsia="標楷體" w:cs="標楷體" w:ascii="標楷體" w:hAnsi="標楷體"/>
          <w:sz w:val="26"/>
          <w:szCs w:val="26"/>
        </w:rPr>
        <w:t>: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未成年子女置產　要提供資金來源證明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父母若要為小孩做節稅及理財規劃，可運用每人每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萬元的贈與稅免稅額，逐年贈與小孩現金，但未成年子女用歷年受贈的資金購置財產，還是要提出資金來源的證明，才能避免被視為父母親的贈與因而遭課稅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　南區國稅局表示，依據《遺產及贈與稅法》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條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款規定，限制行為能力人或無行為能力人所購置的財產，視為法定代理人或監護人的贈與；但能證明支付的款項屬於購買人所有者，不在此限。因此，父母若以歷年贈與未成年子女的資金為子女置產，如能提示子女的銀行存款紀錄，證明確實是以子女歷年來受贈的款項購買者，就不會被視為父母親的贈與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　國稅局呼籲，家中未成年子女若有購置財產的行為，相關付款來源的證明文件須妥善保存，以免日後因無法證明購置財產的資金確為未成年子女所有，因而被視為父母親的贈與，遭補徵贈與稅。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2"/>
              </w:rPr>
              <w:t>【經濟日報／記者吳碧娥／臺北報導】</w:t>
            </w:r>
          </w:p>
        </w:tc>
      </w:tr>
    </w:tbl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ascii="標楷體" w:hAnsi="標楷體" w:cs="標楷體" w:eastAsia="標楷體"/>
          <w:sz w:val="26"/>
          <w:szCs w:val="26"/>
        </w:rPr>
        <w:t>「父母贈與未成年子女不動產」的行為，將涉及下列哪一項法律問題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刑事責任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依法行政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民事財產關係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民事身分關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依據我國法律的相關規定，在此「未成年子女」的年齡範圍為何？　</w:t>
      </w:r>
      <w:r>
        <w:rPr>
          <w:rFonts w:eastAsia="標楷體" w:cs="標楷體" w:ascii="標楷體" w:hAnsi="標楷體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未滿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sz w:val="26"/>
          <w:szCs w:val="26"/>
        </w:rPr>
        <w:t>歲　</w:t>
      </w:r>
      <w:r>
        <w:rPr>
          <w:rFonts w:eastAsia="標楷體" w:cs="標楷體" w:ascii="標楷體" w:hAnsi="標楷體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未滿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>歲　</w:t>
      </w:r>
      <w:r>
        <w:rPr>
          <w:rFonts w:eastAsia="標楷體" w:cs="標楷體" w:ascii="標楷體" w:hAnsi="標楷體"/>
          <w:sz w:val="26"/>
          <w:szCs w:val="26"/>
        </w:rPr>
        <w:t>(C)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歲以上，未滿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sz w:val="26"/>
          <w:szCs w:val="26"/>
        </w:rPr>
        <w:t>歲　</w:t>
      </w:r>
      <w:r>
        <w:rPr>
          <w:rFonts w:eastAsia="標楷體" w:cs="標楷體" w:ascii="標楷體" w:hAnsi="標楷體"/>
          <w:sz w:val="26"/>
          <w:szCs w:val="26"/>
        </w:rPr>
        <w:t>(D)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歲以上，未滿</w:t>
      </w:r>
      <w:r>
        <w:rPr>
          <w:rFonts w:eastAsia="標楷體" w:cs="標楷體" w:ascii="標楷體" w:hAnsi="標楷體"/>
          <w:sz w:val="26"/>
          <w:szCs w:val="26"/>
        </w:rPr>
        <w:t>20</w:t>
      </w:r>
      <w:r>
        <w:rPr>
          <w:rFonts w:ascii="標楷體" w:hAnsi="標楷體" w:cs="標楷體" w:eastAsia="標楷體"/>
          <w:sz w:val="26"/>
          <w:szCs w:val="26"/>
        </w:rPr>
        <w:t>歲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   )</w:t>
      </w:r>
      <w:r>
        <w:rPr>
          <w:rFonts w:eastAsia="標楷體" w:cs="標楷體" w:ascii="標楷體" w:hAnsi="標楷體"/>
          <w:color w:val="000000"/>
          <w:sz w:val="26"/>
          <w:szCs w:val="26"/>
          <w:lang w:eastAsia="zh-HK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  <w:lang w:eastAsia="zh-HK"/>
        </w:rPr>
        <w:t>一般車禍發生後，被害人可請求三種損害賠償：</w:t>
      </w:r>
      <w:r>
        <w:rPr>
          <w:rFonts w:eastAsia="標楷體" w:cs="標楷體" w:ascii="標楷體" w:hAnsi="標楷體"/>
          <w:color w:val="000000"/>
          <w:sz w:val="26"/>
          <w:szCs w:val="26"/>
          <w:lang w:eastAsia="zh-HK"/>
        </w:rPr>
        <w:t>(1)</w:t>
      </w:r>
      <w:r>
        <w:rPr>
          <w:rFonts w:ascii="標楷體" w:hAnsi="標楷體" w:cs="標楷體" w:eastAsia="標楷體"/>
          <w:color w:val="000000"/>
          <w:sz w:val="26"/>
          <w:szCs w:val="26"/>
          <w:lang w:eastAsia="zh-HK"/>
        </w:rPr>
        <w:t>車身受損；</w:t>
      </w:r>
      <w:r>
        <w:rPr>
          <w:rFonts w:eastAsia="標楷體" w:cs="標楷體" w:ascii="標楷體" w:hAnsi="標楷體"/>
          <w:color w:val="000000"/>
          <w:sz w:val="26"/>
          <w:szCs w:val="26"/>
          <w:lang w:eastAsia="zh-HK"/>
        </w:rPr>
        <w:t>(2)</w:t>
      </w:r>
      <w:r>
        <w:rPr>
          <w:rFonts w:ascii="標楷體" w:hAnsi="標楷體" w:cs="標楷體" w:eastAsia="標楷體"/>
          <w:color w:val="000000"/>
          <w:sz w:val="26"/>
          <w:szCs w:val="26"/>
          <w:lang w:eastAsia="zh-HK"/>
        </w:rPr>
        <w:t>車上物品毀損；</w:t>
      </w:r>
      <w:r>
        <w:rPr>
          <w:rFonts w:eastAsia="標楷體" w:cs="標楷體" w:ascii="標楷體" w:hAnsi="標楷體"/>
          <w:color w:val="000000"/>
          <w:sz w:val="26"/>
          <w:szCs w:val="26"/>
          <w:lang w:eastAsia="zh-HK"/>
        </w:rPr>
        <w:t>(</w:t>
      </w:r>
      <w:r>
        <w:rPr>
          <w:rFonts w:eastAsia="標楷體" w:cs="標楷體" w:ascii="標楷體" w:hAnsi="標楷體"/>
          <w:color w:val="000000"/>
          <w:sz w:val="26"/>
          <w:szCs w:val="26"/>
        </w:rPr>
        <w:t>3)</w:t>
      </w:r>
      <w:r>
        <w:rPr>
          <w:rFonts w:ascii="標楷體" w:hAnsi="標楷體" w:cs="標楷體" w:eastAsia="標楷體"/>
          <w:color w:val="000000"/>
          <w:sz w:val="26"/>
          <w:szCs w:val="26"/>
          <w:lang w:eastAsia="zh-HK"/>
        </w:rPr>
        <w:t>預期利益損失，如：因車禍住院須在家休養二天，無法上班，損失二天工資。依據上述，關於上開損害賠償的敘述，何者正確？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color w:val="000000"/>
          <w:sz w:val="26"/>
          <w:szCs w:val="26"/>
        </w:rPr>
        <w:t>「車身受損」是因為發生侵權行為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color w:val="000000"/>
          <w:sz w:val="26"/>
          <w:szCs w:val="26"/>
        </w:rPr>
        <w:t>受害者</w:t>
      </w:r>
      <w:r>
        <w:rPr>
          <w:rFonts w:ascii="標楷體" w:hAnsi="標楷體" w:cs="標楷體" w:eastAsia="標楷體"/>
          <w:color w:val="000000"/>
          <w:sz w:val="26"/>
          <w:szCs w:val="26"/>
          <w:lang w:eastAsia="zh-HK"/>
        </w:rPr>
        <w:t>不</w:t>
      </w:r>
      <w:r>
        <w:rPr>
          <w:rFonts w:ascii="標楷體" w:hAnsi="標楷體" w:cs="標楷體" w:eastAsia="標楷體"/>
          <w:color w:val="000000"/>
          <w:sz w:val="26"/>
          <w:szCs w:val="26"/>
        </w:rPr>
        <w:t>可以同時要求兩種賠償方式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color w:val="000000"/>
          <w:sz w:val="26"/>
          <w:szCs w:val="26"/>
        </w:rPr>
        <w:t>若肇事者非故意，則無須賠償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color w:val="000000"/>
          <w:sz w:val="26"/>
          <w:szCs w:val="26"/>
        </w:rPr>
        <w:t>若雙方有糾紛，不可用調解來解決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(   ) </w:t>
      </w:r>
      <w:r>
        <w:rPr>
          <w:rFonts w:ascii="標楷體" w:hAnsi="標楷體" w:cs="標楷體" w:eastAsia="標楷體"/>
          <w:sz w:val="26"/>
          <w:szCs w:val="26"/>
        </w:rPr>
        <w:t>當我們想吃火鍋時，可以自行決定去超市買食材或者到火鍋店享用鍋品，也可以自己決定冰品的種類與口味。上述行為最有可能下列何種概念的範疇？</w:t>
      </w:r>
      <w:r>
        <w:rPr>
          <w:rFonts w:eastAsia="標楷體" w:cs="標楷體" w:ascii="標楷體" w:hAnsi="標楷體"/>
          <w:color w:val="000000"/>
          <w:sz w:val="26"/>
          <w:szCs w:val="26"/>
        </w:rPr>
        <w:t>(A)</w:t>
      </w:r>
      <w:r>
        <w:rPr>
          <w:rFonts w:ascii="標楷體" w:hAnsi="標楷體" w:cs="標楷體" w:eastAsia="標楷體"/>
          <w:sz w:val="26"/>
          <w:szCs w:val="26"/>
        </w:rPr>
        <w:t>契約不履行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B)</w:t>
      </w:r>
      <w:r>
        <w:rPr>
          <w:rFonts w:ascii="標楷體" w:hAnsi="標楷體" w:cs="標楷體" w:eastAsia="標楷體"/>
          <w:sz w:val="26"/>
          <w:szCs w:val="26"/>
        </w:rPr>
        <w:t>契約自由原則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C)</w:t>
      </w:r>
      <w:r>
        <w:rPr>
          <w:rFonts w:ascii="標楷體" w:hAnsi="標楷體" w:cs="標楷體" w:eastAsia="標楷體"/>
          <w:sz w:val="26"/>
          <w:szCs w:val="26"/>
        </w:rPr>
        <w:t>依法行政</w:t>
      </w:r>
      <w:r>
        <w:rPr>
          <w:rFonts w:ascii="標楷體" w:hAnsi="標楷體" w:cs="標楷體" w:eastAsia="標楷體"/>
          <w:color w:val="000000"/>
          <w:sz w:val="26"/>
          <w:szCs w:val="26"/>
        </w:rPr>
        <w:t>　</w:t>
      </w:r>
      <w:r>
        <w:rPr>
          <w:rFonts w:eastAsia="標楷體" w:cs="標楷體" w:ascii="標楷體" w:hAnsi="標楷體"/>
          <w:color w:val="000000"/>
          <w:sz w:val="26"/>
          <w:szCs w:val="26"/>
        </w:rPr>
        <w:t>(D)</w:t>
      </w:r>
      <w:r>
        <w:rPr>
          <w:rFonts w:ascii="標楷體" w:hAnsi="標楷體" w:cs="標楷體" w:eastAsia="標楷體"/>
          <w:sz w:val="26"/>
          <w:szCs w:val="26"/>
        </w:rPr>
        <w:t>契約內容違反法律無效</w:t>
      </w:r>
      <w:r>
        <w:br w:type="page"/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答案</w:t>
      </w:r>
      <w:r>
        <w:rPr>
          <w:rFonts w:eastAsia="標楷體" w:cs="標楷體" w:ascii="標楷體" w:hAnsi="標楷體"/>
          <w:sz w:val="26"/>
          <w:szCs w:val="26"/>
        </w:rPr>
        <w:t>: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CADAC  CCDDB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CBCBB  CDAAC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BCAAC  BDCAD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3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ACDCB  ACCAC</w:t>
      </w:r>
    </w:p>
    <w:p>
      <w:pPr>
        <w:pStyle w:val="Style17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4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CBBAB  BCBAB</w:t>
      </w:r>
    </w:p>
    <w:sectPr>
      <w:type w:val="continuous"/>
      <w:pgSz w:w="14570" w:h="20636"/>
      <w:pgMar w:left="720" w:right="720" w:gutter="0" w:header="0" w:top="720" w:footer="992" w:bottom="1048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6"/>
        <w:rFonts w:ascii="標楷體" w:hAnsi="標楷體" w:eastAsia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sz w:val="26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bCs w:val="false"/>
      <w:i w:val="false"/>
      <w:iCs w:val="false"/>
      <w:strike w:val="false"/>
      <w:dstrike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22:00Z</dcterms:created>
  <dc:creator>SHUCHUN TSAI</dc:creator>
  <dc:description/>
  <cp:keywords/>
  <dc:language>en-US</dc:language>
  <cp:lastModifiedBy>user</cp:lastModifiedBy>
  <cp:lastPrinted>2022-01-04T10:09:00Z</cp:lastPrinted>
  <dcterms:modified xsi:type="dcterms:W3CDTF">2022-01-04T02:19:00Z</dcterms:modified>
  <cp:revision>45</cp:revision>
  <dc:subject/>
  <dc:title/>
</cp:coreProperties>
</file>